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 Алтайского края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sz w:val="24"/>
          <w:szCs w:val="24"/>
        </w:rPr>
        <w:t>Краевое государственное бюджетное профессиональное образовательное учреждение        «Смоленский лицей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Style w:val="FontStyle11"/>
          <w:rFonts w:ascii="Times New Roman" w:hAnsi="Times New Roman" w:cs="Times New Roman"/>
          <w:caps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М.01. «Выполнение работ по ремонту и наладке сельскохозяйственных машин и оборудования»</w:t>
      </w:r>
    </w:p>
    <w:p>
      <w:pPr>
        <w:pStyle w:val="Normal"/>
        <w:autoSpaceDE w:val="false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профессионального образования: технолог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я СПО: 35.01.27. Мастер сельскохозяйственного  производства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овень изучения: баз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обучения: очная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разработана на основе федерального государственного образовательного стандарта (ФГОС) среднего профессионального образования (СПО) по профессии 35.01.27. Мастер сельскохозяйственного производства,  утвержденного приказом Министерства просвещения  Российской Федерации №355 от  24 мая 2022 г., примерной основной образовательной программы по профессии 35.01.27. Мастер сельскохозяйственного производства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КГБПОУ «Смоленский лицей профессионального образова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М.01 «Выполнение работ по ремонту и наладке сельскохозяйственных машин и оборуд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</w:t>
      </w:r>
      <w:bookmarkStart w:id="0" w:name="_Hlk511590080"/>
      <w:r>
        <w:rPr>
          <w:rFonts w:cs="Times New Roman" w:ascii="Times New Roman" w:hAnsi="Times New Roman"/>
          <w:b/>
          <w:sz w:val="24"/>
          <w:szCs w:val="24"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обучающихся должен освоить основной вид деятельности ВД.1 Выполнение работ по ремонту и наладке сельскохозяйственных машин и оборудования (по выбору) и соответствующие ему общие компетенции и профессиональные компетенции: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0" w:hanging="0"/>
        <w:jc w:val="both"/>
        <w:rPr/>
      </w:pPr>
      <w:r>
        <w:rPr/>
        <w:t>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ОК 0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color w:val="FF0000"/>
              </w:rPr>
            </w:pPr>
            <w:r>
              <w:rPr>
                <w:rFonts w:cs="Times New Roman" w:ascii="Times New Roman" w:hAnsi="Times New Roman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ОК 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ОК 0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ОК 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ОК 0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ОК 0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ОК 0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ОК 08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ОК 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ind w:firstLine="709"/>
        <w:rPr>
          <w:rStyle w:val="Emphasis"/>
          <w:rFonts w:ascii="Times New Roman" w:hAnsi="Times New Roman" w:cs="Times New Roman"/>
          <w:bCs/>
          <w:i w:val="false"/>
          <w:i w:val="false"/>
          <w:iCs/>
          <w:sz w:val="4"/>
          <w:szCs w:val="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1.1.2. 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</w:rPr>
              <w:t>ВД 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</w:rPr>
              <w:t>Выполнение работ по ремонту и наладке сельскохозяйственных машин и оборудова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</w:rPr>
              <w:t>ПК 1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Выполнять работы по разборке (сборке), монтажу (демонтажу) сельскохозяйственных машин и оборудова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</w:rPr>
              <w:t>ПК 1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оизводить ремонт узлов и механизмов сельскохозяйственных машин и оборудова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</w:rPr>
              <w:t>ПК 1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Производить восстановление деталей сельскохозяйственных машин и оборудова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</w:rPr>
              <w:t>ПК 1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Выполнять стендовую обкатку, испытание, регулирование отремонтированных сельскохозяйственных машин и оборудова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</w:rPr>
              <w:t>ПК 1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Выполнять наладку сельскохозяйственных машин и оборудования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3. В результате освоения профессионального модуля обучающийся долж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en-US"/>
              </w:rPr>
              <w:t>Владеть навыка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выполнения слесарных работ по ремонту и техническому обслуживанию сельскохозяйственной техни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пользоваться нормативно-технической и технологической документацией; 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проводить техническое обслуживание и текущий ремонт сельскохозяйственной техники с применением современных контрольно-измерительных приборов, инструментов и средств технического оснащения; 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выявлять и устранять причины несложных неисправностей сельскохозяйственной техники в производственных условиях; 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осуществлять самоконтроль по выполнению техобслуживания и ремонта машин; 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проводить консервацию и сезонное хранение сельскохозяйственной техники; 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выполнять работы с соблюдением требований безопасност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соблюдать экологическую безопасность производ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виды нормативно-технической и технологической документации, необходимой для выполнения производственных работ; 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правила применения современных контрольно-измерительных приборов, инструментов и средств технического оснащения; 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технологии технического обслуживания и ремонта сельскохозяйственных машин и оборудования; 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общие положения контроля качества технического обслуживания и ремонта машин; </w:t>
            </w:r>
          </w:p>
          <w:p>
            <w:pPr>
              <w:pStyle w:val="Normal"/>
              <w:autoSpaceDE w:val="false"/>
              <w:spacing w:lineRule="auto" w:line="240" w:before="0" w:after="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свойства, правила хранения и использования топлива, смазочных материалов и технических жидкосте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правила и нормы охраны труда, техники безопасности, производственной санитарии и пожарной безопасности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511591667"/>
      <w:bookmarkStart w:id="2" w:name="_Hlk511591667"/>
      <w:bookmarkEnd w:id="2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bookmarkStart w:id="3" w:name="_Hlk511591667"/>
      <w:bookmarkEnd w:id="3"/>
      <w:r>
        <w:rPr>
          <w:rFonts w:cs="Times New Roman" w:ascii="Times New Roman" w:hAnsi="Times New Roman"/>
          <w:b/>
          <w:cap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Структура профессионального модуля 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3113"/>
        <w:gridCol w:w="1135"/>
        <w:gridCol w:w="841"/>
        <w:gridCol w:w="832"/>
        <w:gridCol w:w="2091"/>
        <w:gridCol w:w="1811"/>
        <w:gridCol w:w="1113"/>
        <w:gridCol w:w="882"/>
        <w:gridCol w:w="1763"/>
        <w:gridCol w:w="12"/>
      </w:tblGrid>
      <w:tr>
        <w:trPr>
          <w:trHeight w:val="484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профессиональных общих компетенций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я разделов профессионального модул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Всего, час.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В т.ч. в форме практической. подготовки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м профессионального модуля, ак. час.</w:t>
            </w:r>
          </w:p>
        </w:tc>
      </w:tr>
      <w:tr>
        <w:trPr>
          <w:trHeight w:val="58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учение по МДК</w:t>
            </w:r>
          </w:p>
        </w:tc>
        <w:tc>
          <w:tcPr>
            <w:tcW w:w="2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ктики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ом числе</w:t>
            </w:r>
          </w:p>
        </w:tc>
        <w:tc>
          <w:tcPr>
            <w:tcW w:w="2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абораторных и практических зан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амостоятельная рабо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межуточная аттестац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</w:tr>
      <w:tr>
        <w:trPr>
          <w:trHeight w:val="1205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.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ПМ 01. Выполнение работ по ремонту и наладке сельскохозяйственных машин и оборудова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ДК 01.01. Технология выполнения работ по ремонту и наладке сельскохозяйственных машин и оборуд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енная практик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4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Эк,Э, ДЗ, зачет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профессионального модуля ПМ 0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полнение  работ по ремонту и наладке сельскохозяйственных машин и оборудования специальность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95"/>
        <w:gridCol w:w="7562"/>
        <w:gridCol w:w="1954"/>
        <w:gridCol w:w="982"/>
        <w:gridCol w:w="1752"/>
      </w:tblGrid>
      <w:tr>
        <w:trPr>
          <w:trHeight w:val="1204" w:hRule="atLeast"/>
        </w:trPr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абораторные работы и практические занятия, самостоятельная учебная работа обучающихся, курсовая работа (проект) </w:t>
            </w:r>
            <w:r>
              <w:rPr>
                <w:rFonts w:cs="Times New Roman" w:ascii="Times New Roman" w:hAnsi="Times New Roman"/>
                <w:bCs/>
                <w:i/>
              </w:rPr>
              <w:t>(если предусмотрены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ПК, О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Н/У/З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482" w:hRule="atLeast"/>
        </w:trPr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ПМ 01. </w:t>
            </w:r>
            <w:r>
              <w:rPr>
                <w:rFonts w:cs="Times New Roman" w:ascii="Times New Roman" w:hAnsi="Times New Roman"/>
              </w:rPr>
              <w:t xml:space="preserve">Выполнение  работ по ремонту и наладке сельскохозяйственных машин и оборудования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18" w:hRule="atLeast"/>
        </w:trPr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ДК. 01.01.</w:t>
            </w:r>
            <w:r>
              <w:rPr>
                <w:rFonts w:cs="Times New Roman" w:ascii="Times New Roman" w:hAnsi="Times New Roman"/>
              </w:rPr>
              <w:t>Технология выполнения работ по ремонту и наладке сельскохозяйственных машин и оборудова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 Система технического обслуживания и ремонта машин в сельском хозяй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нятие  о системе технического обслуживания и ремонта машин в сельском хозяйстве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Основные требования к системе обслужива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9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Н 1.1.01- 1.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У 1.1.01-1.1.0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 1.1.01-1.1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Н 1.2.01- 1.2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У 1.2.01-1.2.0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 1.2.01-1.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Н 1.3.01- 1.3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У 1.3.01-1.3.0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 1.3.01-1.3.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Н 1.4.01- 1.4.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У 1.4.01-1.4.0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 1.4.01-1.1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Н 1.5.01- 1.5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У 1.5.01-1.5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 1.5.01-1.5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1.01-01.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4.01- 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4.01-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7.01- 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7.01-07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8.01-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8.01-08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9.01-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9.01-09.05</w:t>
            </w:r>
          </w:p>
        </w:tc>
      </w:tr>
      <w:tr>
        <w:trPr>
          <w:trHeight w:val="340" w:hRule="atLeast"/>
        </w:trPr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</w:tr>
      <w:tr>
        <w:trPr>
          <w:trHeight w:val="514" w:hRule="atLeast"/>
        </w:trPr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ы ответственности за несоблюдение своевременного проведения технического обслуживания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22" w:hRule="atLeast"/>
        </w:trPr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амостоятельная работа студента: </w:t>
            </w:r>
            <w:r>
              <w:rPr>
                <w:color w:val="000000"/>
                <w:sz w:val="22"/>
                <w:szCs w:val="22"/>
              </w:rPr>
              <w:t>термины и определения ТО (презентация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70" w:hRule="atLeast"/>
        </w:trPr>
        <w:tc>
          <w:tcPr>
            <w:tcW w:w="2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 Организация и технология технического обслуживания сельскохозяйственных машин и оборудования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обслуживания систем ДВС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Технология обслуживание трансмиссии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Технология обслуживание ходовой части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Технология обслуживание рулевого управления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Технология обслуживание тормозной системы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Технология обслуживание электрооборудования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Технология сезонного обслуживание тракторов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хнология сезонного обслуживание сельскохозяйственных машин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Технология сезонного обслуживание сельскохозяйственного оборудования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Технология сезонного обслуживание самоходных машин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Технология ежемесячного обслуживание тракторов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хнология ежемесячного обслуживание сельскохозяйственных машин 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Технология ежемесячного обслуживание оборудования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ежемесячного обслуживание самоходных машин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выполнения разборки сельскохозяйственных машин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выполнения сборки сельскохозяйственных машин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выполнения монтажа сельскохозяйственных машин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выполнения демонтажа сельскохозяйственных машин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восстановления  деталей сельскохозяйственных машин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восстановления  деталей оборудования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хнология выполнения стендовой обкатки, испытания, регулирования отремонтированных сельскохозяйственных машин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выполнения стендовой обкатки, испытания, регулирования отремонтированных оборудова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9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Н 1.1.01- 1.1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У 1.1.01-1.1.0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 1.1.01-1.1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Н 1.2.01- 1.2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У 1.2.01-1.2.0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 1.2.01-1.2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Н 1.3.01- 1.3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У 1.3.01-1.3.0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 1.3.01-1.3.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Н 1.4.01- 1.4.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У 1.4.01-1.4.0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 1.4.01-1.1.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Н 1.5.01- 1.5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У 1.5.01-1.5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 1.5.01-1.5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1.01-01.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2.01-02.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2.01-02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4.01- 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4.01-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6.01- 0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6.01-06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7.01- 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7.01-07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8.01-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8.01-08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9.01-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9.01-09.05</w:t>
            </w:r>
          </w:p>
        </w:tc>
      </w:tr>
      <w:tr>
        <w:trPr/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по теме: техническое обслуживание двигател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по теме: техническое обслуживание трансмиссии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по теме: техническое обслуживание ходовой части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по теме: техническое обслуживание рулевого управления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по теме: техническое обслуживание тормозной системы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по теме: техническое обслуживание аккумуляторных батарей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по теме: техническое обслуживание </w:t>
            </w:r>
            <w:r>
              <w:rPr>
                <w:rFonts w:cs="Times New Roman" w:ascii="Times New Roman" w:hAnsi="Times New Roman"/>
                <w:bCs/>
              </w:rPr>
              <w:t>трактор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по теме: техническое обслуживание </w:t>
            </w:r>
            <w:r>
              <w:rPr>
                <w:rFonts w:cs="Times New Roman" w:ascii="Times New Roman" w:hAnsi="Times New Roman"/>
                <w:bCs/>
              </w:rPr>
              <w:t>сельскохозяйственных маши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по теме: техническое обслуживание </w:t>
            </w:r>
            <w:r>
              <w:rPr>
                <w:rFonts w:cs="Times New Roman" w:ascii="Times New Roman" w:hAnsi="Times New Roman"/>
                <w:bCs/>
              </w:rPr>
              <w:t>сельскохозяйственного оборудован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по теме: техническое обслуживание </w:t>
            </w:r>
            <w:r>
              <w:rPr>
                <w:rFonts w:cs="Times New Roman" w:ascii="Times New Roman" w:hAnsi="Times New Roman"/>
                <w:bCs/>
              </w:rPr>
              <w:t>самоходных машин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амостоятельная работа студента: </w:t>
            </w:r>
            <w:r>
              <w:rPr>
                <w:color w:val="000000"/>
                <w:sz w:val="22"/>
                <w:szCs w:val="22"/>
              </w:rPr>
              <w:t xml:space="preserve">Самостоятельное изучение правил техники безопасности, охраны труда и пожарной безопасности. Разработка комплекса мероприятий по снижению травматизма на производственных участках (реферат)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 Ремонт, наладка сельскохозяйственных машин и обору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значение, виды, содержание нормативно-технической документации по техническому ремонту и наладке селскохозяйственных машин и оборудования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Типовые правила, виды и периодичность технического обслуживания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ремонта и наладки тракторов и сельскохозяйственных машин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ремонта и наладки систем ДВС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Технология ремонта и наладки трансмиссии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Технология ремонта и наладки ходовой части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Технология ремонта и наладки рулевого управления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Технология ремонта и наладки тормозной системы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Технология ремонта и наладки электрооборудования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Сезонное обслуживание тракторов и сельскохозяйственных машин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Ежемесячное обслуживание тракторов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жемесячное обслуживание самоходных машин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выполнения ремонта узлов и механизмов сельскохозяйственных машин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выполнения ремонта узлов и механизмов сельскохозяйственного оборудования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выполнения наладки сельскохозяйственных машин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 выполнения наладки сельскохозяйственных оборуд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9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Н 1.1.01- 1.1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У 1.1.01-1.1.0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 1.1.01-1.1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Н 1.2.01- 1.2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У 1.2.01-1.2.0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 1.2.01-1.2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Н 1.3.01- 1.3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У 1.3.01-1.3.0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 1.3.01-1.3.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Н 1.4.01- 1.4.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У 1.4.01-1.4.0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 1.4.01-1.1.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Н 1.5.01- 1.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У 1.5.01-1.5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 1.5.01-1.5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1.01-01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1.01-01.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2.01-02.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2.01-02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3.01-03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3.01-03.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4.01- 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5.01-05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7.01- 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7.01-07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8.01-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8.01-08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9.01-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9.01-09.05</w:t>
            </w:r>
          </w:p>
        </w:tc>
      </w:tr>
      <w:tr>
        <w:trPr/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заполнение технологических кар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по теме: ремонт и наладка </w:t>
            </w:r>
            <w:r>
              <w:rPr>
                <w:rFonts w:cs="Times New Roman" w:ascii="Times New Roman" w:hAnsi="Times New Roman"/>
                <w:bCs/>
              </w:rPr>
              <w:t>двигателя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по теме: ремонт и наладка трансмиссии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по теме: ремонт и наладка ходовой части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по теме: ремонт и наладка рулевого управления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по теме: ремонт и наладка тормозной системы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по теме: ремонт и наладка </w:t>
            </w:r>
            <w:r>
              <w:rPr>
                <w:rFonts w:cs="Times New Roman" w:ascii="Times New Roman" w:hAnsi="Times New Roman"/>
                <w:bCs/>
              </w:rPr>
              <w:t>тракторов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по теме: ремонт и наладка </w:t>
            </w:r>
            <w:r>
              <w:rPr>
                <w:rFonts w:cs="Times New Roman" w:ascii="Times New Roman" w:hAnsi="Times New Roman"/>
                <w:bCs/>
              </w:rPr>
              <w:t>сельскохозяйственных машин и оборудования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по теме: ремонт и наладка </w:t>
            </w:r>
            <w:r>
              <w:rPr>
                <w:rFonts w:cs="Times New Roman" w:ascii="Times New Roman" w:hAnsi="Times New Roman"/>
                <w:bCs/>
              </w:rPr>
              <w:t>самоходных машин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по теме: ремонт и наладка </w:t>
            </w:r>
            <w:r>
              <w:rPr>
                <w:rFonts w:cs="Times New Roman" w:ascii="Times New Roman" w:hAnsi="Times New Roman"/>
                <w:bCs/>
              </w:rPr>
              <w:t>стендовой обкатки, испытания, регулирования отремонтированных сельскохозяйственных машин и оборудова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амостоятельная работа студента: </w:t>
            </w:r>
            <w:r>
              <w:rPr>
                <w:color w:val="000000"/>
                <w:sz w:val="22"/>
                <w:szCs w:val="22"/>
              </w:rPr>
              <w:t xml:space="preserve">изучение различных форм нормативно-технической документации (презентация)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. Топливо, масла, смазки, специальные жидкости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ение смазочных материалов и специальных жидкостей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и эксплуатационные качества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ссортимент и марки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ьба с потерями и экономия нефтепродуктов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ировка моторных масел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ировка трансмиссионных масел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ировка охлаждающей жидкости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аркировка трансформаторных смазок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ОК 09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Н 1.1.01- 1.1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У 1.1.01-1.1.0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 1.1.01-1.1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Н 1.5.01- 1.5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 xml:space="preserve">У 1.5.01-1.5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 1.5.01-1.5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1.01-0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1.01-01.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4.01- 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4.01-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5.01-05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7.01- 0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7.01-07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8.01-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8.01-08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о.09.01-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Зо.09.01-09.05</w:t>
            </w:r>
          </w:p>
        </w:tc>
      </w:tr>
      <w:tr>
        <w:trPr/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lang w:eastAsia="en-US"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ом числе практических и лабораторных занятий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31" w:leader="none"/>
              </w:tabs>
              <w:ind w:left="331" w:hanging="283"/>
              <w:rPr/>
            </w:pPr>
            <w:r>
              <w:rPr>
                <w:sz w:val="22"/>
                <w:szCs w:val="22"/>
                <w:lang w:val="ru-RU"/>
              </w:rPr>
              <w:t xml:space="preserve">Практическое занятие по теме: </w:t>
            </w:r>
            <w:r>
              <w:rPr>
                <w:sz w:val="22"/>
                <w:szCs w:val="22"/>
                <w:lang w:val="ru-RU" w:eastAsia="ru-RU"/>
              </w:rPr>
              <w:t>Определение смолистости и загрязненности бензина по остатку после сжига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амостоятельная работа студента: </w:t>
            </w:r>
            <w:r>
              <w:rPr>
                <w:color w:val="000000"/>
                <w:sz w:val="22"/>
                <w:szCs w:val="22"/>
              </w:rPr>
              <w:t xml:space="preserve">изучить маркировку ГСМ (презентация)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1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ебная практика 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работ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водное занятие. Правила ТБ в слесарной мастерской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плексных работ </w:t>
            </w:r>
            <w:r>
              <w:rPr>
                <w:rFonts w:cs="Times New Roman" w:ascii="Times New Roman" w:hAnsi="Times New Roman"/>
                <w:bCs/>
              </w:rPr>
              <w:t>по разборке сельскохозяйственных маши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комплексных работ</w:t>
            </w:r>
            <w:r>
              <w:rPr>
                <w:rFonts w:cs="Times New Roman" w:ascii="Times New Roman" w:hAnsi="Times New Roman"/>
                <w:bCs/>
              </w:rPr>
              <w:t xml:space="preserve"> по сборке сельскохозяйственных маши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ение комплексных работ </w:t>
            </w:r>
            <w:r>
              <w:rPr>
                <w:rFonts w:cs="Times New Roman" w:ascii="Times New Roman" w:hAnsi="Times New Roman"/>
                <w:bCs/>
              </w:rPr>
              <w:t>по монтажу сельскохозяйственных маши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ение комплексных работ </w:t>
            </w:r>
            <w:r>
              <w:rPr>
                <w:rFonts w:cs="Times New Roman" w:ascii="Times New Roman" w:hAnsi="Times New Roman"/>
                <w:bCs/>
              </w:rPr>
              <w:t>по демонтажу сельскохозяйственных маши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ение комплексных работ по ремонту </w:t>
            </w:r>
            <w:r>
              <w:rPr>
                <w:rFonts w:cs="Times New Roman" w:ascii="Times New Roman" w:hAnsi="Times New Roman"/>
                <w:bCs/>
              </w:rPr>
              <w:t>узлов и механизмов сельскохозяйственных маши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ение комплексных работ по ремонту </w:t>
            </w:r>
            <w:r>
              <w:rPr>
                <w:rFonts w:cs="Times New Roman" w:ascii="Times New Roman" w:hAnsi="Times New Roman"/>
                <w:bCs/>
              </w:rPr>
              <w:t>узлов и механизмов сельскохозяйственного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комплексных работ по</w:t>
            </w:r>
            <w:r>
              <w:rPr>
                <w:rFonts w:cs="Times New Roman" w:ascii="Times New Roman" w:hAnsi="Times New Roman"/>
                <w:bCs/>
              </w:rPr>
              <w:t xml:space="preserve"> восстановлению деталей сельскохозяйственных маши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комплексных работ по</w:t>
            </w:r>
            <w:r>
              <w:rPr>
                <w:rFonts w:cs="Times New Roman" w:ascii="Times New Roman" w:hAnsi="Times New Roman"/>
                <w:bCs/>
              </w:rPr>
              <w:t xml:space="preserve"> восстановления деталей сельскохозяйственного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 комплексных работ</w:t>
            </w:r>
            <w:r>
              <w:rPr>
                <w:rFonts w:cs="Times New Roman" w:ascii="Times New Roman" w:hAnsi="Times New Roman"/>
                <w:bCs/>
              </w:rPr>
              <w:t xml:space="preserve"> по стендовой обкатки, испытания, регулирования отремонтированных сельскохозяйственных машин и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 комплексных работ</w:t>
            </w:r>
            <w:r>
              <w:rPr>
                <w:rFonts w:cs="Times New Roman" w:ascii="Times New Roman" w:hAnsi="Times New Roman"/>
                <w:bCs/>
              </w:rPr>
              <w:t xml:space="preserve"> по наладке сельскохозяйственных машин и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фференцированный зачет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изводственная практика </w:t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рабо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хника безопасности труда и противопожарные мероприятия при работе, техобслуживанию и ремонте машинно-тракторных агрегатов. Вводный инструктаж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формление технологической документации, профилактические осмотры техники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О ДВС: КШМ, ГРМ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О Системы охлаждения, смазочной системы и системы питани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адка и регулировки отдельных узлов ДВС: Системы охлаждения и питани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адка и регулировки отдельных узлов ДВС: Электрооборудование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ВС: КШМ, ГР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ДВС: Системы охлаждени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ДВС: Смазочные системы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ДВС: Системы питани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адка и регулировки отдельных узлов ДВС: Смазочные системы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 и ремонт трансмиссии: сцепление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 и ремонт трансмиссии: КПП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 и ремонт трансмиссии: ведущие мосты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адка и регулировки отдельных узлов трансмиссии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ВС: отдельных узлов трансмисии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 и ремонт: рулевое управление самоходных машин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О и ремонт: рулевое управление тракторов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адка и регулировка отдельных узлов рулевого управления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ВС: отдельных узлов рулевого управления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О и ремонт: тормозные системы тракторов, самоходных машин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ка и регулеровка тормозной системы тракторов, самоходных машин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ВС: отдельных узлов тормозной системы тракторов, самоходных машин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аботы по консервации и сезонному хранению техники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/>
        <w:tc>
          <w:tcPr>
            <w:tcW w:w="10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предусмотрены следующие специальные помещ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технической механик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п. 6.1.2.1 образовательной программы по </w:t>
      </w:r>
      <w:r>
        <w:rPr>
          <w:rFonts w:cs="Times New Roman" w:ascii="Times New Roman" w:hAnsi="Times New Roman"/>
          <w:bCs/>
          <w:iCs/>
          <w:sz w:val="24"/>
          <w:szCs w:val="24"/>
        </w:rPr>
        <w:t>профессии мастер сельскохозяйственной мастерской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астерские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слесарная, пункт технического обслужи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ии </w:t>
      </w:r>
      <w:r>
        <w:rPr>
          <w:rFonts w:cs="Times New Roman" w:ascii="Times New Roman" w:hAnsi="Times New Roman"/>
          <w:b/>
          <w:iCs/>
          <w:sz w:val="24"/>
          <w:szCs w:val="24"/>
        </w:rPr>
        <w:t>тракторов и самоходных сельскохозяйственных маши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разовательной программы по данной профессии </w:t>
      </w:r>
      <w:r>
        <w:rPr>
          <w:rFonts w:cs="Times New Roman" w:ascii="Times New Roman" w:hAnsi="Times New Roman"/>
          <w:bCs/>
          <w:iCs/>
          <w:sz w:val="24"/>
          <w:szCs w:val="24"/>
        </w:rPr>
        <w:t>мастер сельскохозяйственной мастерской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ащенные базы практики в соответствии с п 6.1.2.5 образовательной программы по профессии 35.01.27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Мастер сельскохозяйственной мастерской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Style43"/>
        <w:spacing w:before="0" w:after="0"/>
        <w:ind w:left="0" w:hanging="0"/>
        <w:contextualSpacing/>
        <w:jc w:val="both"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Default"/>
        <w:jc w:val="both"/>
        <w:rPr/>
      </w:pPr>
      <w:r>
        <w:rPr/>
        <w:t xml:space="preserve">Основные источники: </w:t>
      </w:r>
    </w:p>
    <w:p>
      <w:pPr>
        <w:pStyle w:val="Default"/>
        <w:spacing w:before="0" w:after="36"/>
        <w:jc w:val="both"/>
        <w:rPr/>
      </w:pPr>
      <w:r>
        <w:rPr/>
        <w:t xml:space="preserve">– </w:t>
      </w:r>
      <w:r>
        <w:rPr/>
        <w:t xml:space="preserve">Виноградов М.В., Бухтеева И.В. «Организация производства ТО и текущего ремонта автомобилей»; М., Академия. 2015 г. </w:t>
      </w:r>
    </w:p>
    <w:p>
      <w:pPr>
        <w:pStyle w:val="Default"/>
        <w:spacing w:before="0" w:after="36"/>
        <w:jc w:val="both"/>
        <w:rPr/>
      </w:pPr>
      <w:r>
        <w:rPr/>
        <w:t xml:space="preserve">– </w:t>
      </w:r>
      <w:r>
        <w:rPr/>
        <w:t xml:space="preserve">Виноградов М.В; «Технологические процессы ремонта автомобилей»; М., Академия. 2015.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Виноградов М.В., Храмцова О.В. «ТО и ремонт» М., Академия. 2015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ttp://www.kodges.ru/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дичев В.А. «Грузовые автомобили» М., Академия. 2014 г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усаков Ф.А., Стальмакова Н.В. «Организация и технология механизированных работ в растиеневодстве» М., Академия. 2015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хальский А.П. «Устройство автомобилей» М., Академия. 2014 г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фкина М.В. «Охрана труда» М., Академия. 2015.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.М. Бабусенко Практикум по ремонту тракторов и автомобилей, М:Колос, 1990 </w:t>
      </w:r>
    </w:p>
    <w:p>
      <w:pPr>
        <w:pStyle w:val="Normal"/>
        <w:autoSpaceDE w:val="false"/>
        <w:spacing w:lineRule="auto" w:line="240" w:before="0" w:after="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.А. Сельцер Лабораторный практикум по т/о МПТ М: Агропромиздат, 1995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.М. Муравьев Слесарное дело, М: Просвещение, 1990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4. КОНТРОЛЬ И ОЦЕНКА РЕЗУЛЬТАТОВ ОСВОЕНИЯ </w:t>
        <w:br/>
        <w:t>ПРОФЕССИОНАЛЬНОГО МОДУЛ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552"/>
      </w:tblGrid>
      <w:tr>
        <w:trPr>
          <w:trHeight w:val="10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1.1. Выполнять работы по разборке (сборке), монтажу (демонтажу) сельскохозяйственных машин и оборудования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 1. Выбирать способы решения задач профессиональной деятельности применительно к различным контекстам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04.</w:t>
            </w:r>
            <w:r>
              <w:rPr>
                <w:sz w:val="22"/>
                <w:szCs w:val="22"/>
              </w:rPr>
              <w:t xml:space="preserve"> 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7.</w:t>
            </w:r>
            <w:r>
              <w:rPr>
                <w:rFonts w:cs="Times New Roman" w:ascii="Times New Roman" w:hAnsi="Times New Roman"/>
              </w:rPr>
              <w:t xml:space="preserve">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монстрация точности и скорости чтения чертежей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монстрация скорости и качества анализа технологической документации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основание выбора и применения способов решения задач профессиональ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заимодействовать и работать в коллективе и команде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рганизовать профессиональную деятельность с учетом знаний об изменении климатических условий региона, ресурсосбережения и норм экологической безопасност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монстрация готовности к исполнению воинской обязан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я здоровья, достижения жизненых и профессиональных ц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имать общий смысл  произнесенных высказываний, участвовать в диалогах на общие и профессиональные темы, кратко обосновывать и объяснять свои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деятельности (на практике, в ходе лабораторной работы и др.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(на практике, на практическом занятии)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ое наблюдение и оценка на практических и лабораторных занятиях при выполнении работ по учебной и производственной практи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1.2. Проводить ремонт узлов и механизмов сельскохозяйственных машин и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1.</w:t>
            </w:r>
            <w:r>
              <w:rPr>
                <w:rFonts w:cs="Times New Roman" w:ascii="Times New Roman" w:hAnsi="Times New Roman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4.</w:t>
            </w:r>
            <w:r>
              <w:rPr>
                <w:rFonts w:cs="Times New Roman" w:ascii="Times New Roman" w:hAnsi="Times New Roman"/>
              </w:rPr>
              <w:t xml:space="preserve"> 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6. Проявлять гражданско-патриотическую позицию, демонстрировать осознанное поведение на основе 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7.</w:t>
            </w:r>
            <w:r>
              <w:rPr>
                <w:rFonts w:cs="Times New Roman" w:ascii="Times New Roman" w:hAnsi="Times New Roman"/>
              </w:rPr>
              <w:t xml:space="preserve">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8.</w:t>
            </w:r>
            <w:r>
              <w:rPr>
                <w:rFonts w:cs="Times New Roman" w:ascii="Times New Roman" w:hAnsi="Times New Roman"/>
              </w:rPr>
      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09.</w:t>
            </w:r>
            <w:r>
              <w:rPr>
                <w:sz w:val="22"/>
                <w:szCs w:val="22"/>
              </w:rPr>
              <w:t xml:space="preserve"> Пользоваться профессиональной документацией на государственном и иностранном язы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монстрация ремонта отдельных узлов и деталей тракторов, самоходных и других сельскохозяйственных машин, прицепных и навесных устройств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основание выбора и применения способов решения задач профессиональной деятельност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основание выбора и применения методов и способов решения профессиональных задач в области разработки технологических процессов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монстрация эффективности и качества выполнения профессиональных зада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заимодействовать и работать в коллективе и команде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Defaul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сновать выбор и применять</w:t>
            </w:r>
            <w:r>
              <w:rPr>
                <w:rFonts w:eastAsia="Calibri"/>
                <w:sz w:val="22"/>
                <w:szCs w:val="22"/>
              </w:rPr>
              <w:t xml:space="preserve"> гражданско-патриотическую позицию, демонстрировать осознанное поведение на основе  традиционных общечеловеческих ценност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ать профессиональную деятельность с учетом знаний об изменении климатических условий региона, ресурсосбережения и норм экологической безопасност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монстрация готовности к исполнению воинской обязан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я здоровья, достижения жизненых и профессиональных целей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общий смысл  произнесенных высказываний, участвовать в диалогах на общие и профессиональные темы, кратко обосновывать и объяснять свои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деятельности (на практике, в ходе лабораторной работы и др.)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(на практике, на практическом занятии)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ое наблюдение и оценка на практических и лабораторных занятиях при выполнении работ по учебной и производственной практик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3. Производить восстановление деталей сельскохозяйственных машин и обору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1.</w:t>
            </w:r>
            <w:r>
              <w:rPr>
                <w:rFonts w:cs="Times New Roman" w:ascii="Times New Roman" w:hAnsi="Times New Roman"/>
              </w:rPr>
              <w:t xml:space="preserve"> 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4.</w:t>
            </w:r>
            <w:r>
              <w:rPr>
                <w:rFonts w:cs="Times New Roman" w:ascii="Times New Roman" w:hAnsi="Times New Roman"/>
              </w:rPr>
              <w:t xml:space="preserve"> Эффективно взаимодействовать и работать в коллективе и команде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7.</w:t>
            </w:r>
            <w:r>
              <w:rPr>
                <w:rFonts w:cs="Times New Roman" w:ascii="Times New Roman" w:hAnsi="Times New Roman"/>
              </w:rPr>
              <w:t xml:space="preserve">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8.</w:t>
            </w:r>
            <w:r>
              <w:rPr>
                <w:rFonts w:cs="Times New Roman" w:ascii="Times New Roman" w:hAnsi="Times New Roman"/>
              </w:rPr>
      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ОК 09.</w:t>
            </w:r>
            <w:r>
              <w:rPr>
                <w:rFonts w:cs="Times New Roman" w:ascii="Times New Roman" w:hAnsi="Times New Roman"/>
              </w:rPr>
              <w:t xml:space="preserve"> Пользоваться профессиональной документацией на государственном и иностранном языках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монстрация профилактических осмотров тракторов, самоходных и других сельскохозяйственных машин, прицепных и навесных устройств, оборудования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основание выбора и применения способов решения задач профессиональной деятельност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основание выбора и применения методов и способов решения профессиональных задач в области разработки технологических процессов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монстрация эффективности и качества выполнения профессиональных задач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сновывать  выбор, планировать и реализовывать собственное профессиональное и личностное развитие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общий смысл предпринимательской деятельности в профессиональной сфере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и использовать знания по финансовой грамотности в различных жизнен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заимодействовать и работать в коллективе и команде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ать профессиональную деятельность с учетом знаний об изменении климатических условий региона, ресурсосбережения и норм экологической безопасност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монстрация готовности к исполнению воинской обязан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я здоровья, достижения жизненых и профессиональных целей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общий смысл  произнесенных высказываний, участвовать в диалогах на общие и профессиональные темы, кратко обосновывать и объяснять свои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деятельности (на практике, в ходе лабораторной работы и др.)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(на практике, на практическом занятии)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ое наблюдение и оценка на практических и лабораторных занятиях при выполнении работ по учебной и производственной практик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1.4. выполнять стендовую обкатку, испытание, регулирование отремонтированных сельскохозяйственных машин и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1.</w:t>
            </w:r>
            <w:r>
              <w:rPr>
                <w:rFonts w:cs="Times New Roman" w:ascii="Times New Roman" w:hAnsi="Times New Roman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4.</w:t>
            </w:r>
            <w:r>
              <w:rPr>
                <w:rFonts w:cs="Times New Roman" w:ascii="Times New Roman" w:hAnsi="Times New Roman"/>
              </w:rPr>
              <w:t xml:space="preserve"> Эффективно взаимодействовать и работать в коллективе и команде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7.</w:t>
            </w:r>
            <w:r>
              <w:rPr>
                <w:rFonts w:cs="Times New Roman" w:ascii="Times New Roman" w:hAnsi="Times New Roman"/>
              </w:rPr>
              <w:t xml:space="preserve">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8.</w:t>
            </w:r>
            <w:r>
              <w:rPr>
                <w:rFonts w:cs="Times New Roman" w:ascii="Times New Roman" w:hAnsi="Times New Roman"/>
              </w:rPr>
      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</w:rPr>
              <w:t>ОК 09.</w:t>
            </w:r>
            <w:r>
              <w:rPr>
                <w:rFonts w:cs="Times New Roman" w:ascii="Times New Roman" w:hAnsi="Times New Roman"/>
              </w:rPr>
              <w:t xml:space="preserve"> Пользоваться профессиональной документацией на государственном и иностранном язы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наружение причин несложных неис-правностей тракторов, самоходных и других сельскохозяйственных машин, прицепных и навесных устройств, оборудования и устранение их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основание выбора и применения способов решения задач профессиональ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заимодействовать и работать в коллективе и команде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ать профессиональную деятельность с учетом знаний об изменении климатических условий региона, ресурсосбережения и норм экологической безопасност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монстрация готовности к исполнению воинской обязан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я здоровья, достижения жизненых и профессиональных целей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общий смысл  произнесенных высказываний, участвовать в диалогах на общие и профессиональные темы, кратко обосновывать и объяснять свои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деятельности (на практике, в ходе лабораторной работы и др.)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(на практике, на практическом занятии)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ое наблюдение и оценка на практических и лабораторных занятиях при выполнении работ по учебной и производственной практик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1.5. Выполнять наладку сельскохозяйственных машин и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1.</w:t>
            </w:r>
            <w:r>
              <w:rPr>
                <w:rFonts w:cs="Times New Roman" w:ascii="Times New Roman" w:hAnsi="Times New Roman"/>
              </w:rPr>
              <w:t xml:space="preserve"> 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ОК 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4.</w:t>
            </w:r>
            <w:r>
              <w:rPr>
                <w:rFonts w:cs="Times New Roman" w:ascii="Times New Roman" w:hAnsi="Times New Roman"/>
              </w:rPr>
              <w:t xml:space="preserve"> Эффективно взаимодействовать и работать в коллективе и команде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6. Проявлять гражданско-патриотическую позицию, демонстрировать осознанное поведение на основе 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К 07.</w:t>
            </w:r>
            <w:r>
              <w:rPr>
                <w:rFonts w:cs="Times New Roman" w:ascii="Times New Roman" w:hAnsi="Times New Roman"/>
              </w:rPr>
              <w:t xml:space="preserve">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.</w:t>
            </w:r>
            <w:r>
              <w:rPr>
                <w:rFonts w:cs="Times New Roman" w:ascii="Times New Roman" w:hAnsi="Times New Roman"/>
              </w:rPr>
              <w:t xml:space="preserve"> Пользоваться профессиональной документацией на государственном и иностранном язы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монстрация проверки на точность отремонтированные сельскохозяйственные машины и оборудование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монстрация испытания под нагрузкой отремонтированные сельскохозяйственные машины и оборудование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основание выбора и применения способов решения задач профессиональной деятельности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основание выбора и применения методов и способов решения профессиональных задач в области разработки технологических процессов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монстрация эффективности и качества выполнения профессиональных задач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сновывать  выбор, планировать и реализовывать собственное профессиональное и личностное развитие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общий смысл предпринимательской деятельности в профессиональной сфере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и использовать знания по финансовой грамотности в различных жизнен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заимодействовать и работать в коллективе и команде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Defaul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сновать выбор и применять</w:t>
            </w:r>
            <w:r>
              <w:rPr>
                <w:rFonts w:eastAsia="Calibri"/>
                <w:sz w:val="22"/>
                <w:szCs w:val="22"/>
              </w:rPr>
              <w:t xml:space="preserve"> гражданско-патриотическую позицию, демонстрировать осознанное поведение на основе  традиционных общечеловеческих ценност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овать профессиональную деятельность с учетом знаний об изменении климатических условий региона, ресурсосбережения и норм экологической безопасности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понимать общий смысл  произнесенных высказываний, участвовать в диалогах на общие и профессиональные темы, кратко обосновывать и объяснять свои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ая оценка деятельности (на практике, в ходе лабораторной работы и др.)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(на практике, на практическом занятии)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ное наблюдение и оценка на практических и лабораторных занятиях при выполнении работ по учебной и производственной практик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ценка сформированных навыков, в том числе в виде ОК и ПК для цифровой экономики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5680"/>
        <w:gridCol w:w="1783"/>
        <w:gridCol w:w="1783"/>
        <w:gridCol w:w="1933"/>
        <w:gridCol w:w="1783"/>
      </w:tblGrid>
      <w:tr>
        <w:trPr/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Фактор/ параметр</w:t>
            </w:r>
          </w:p>
        </w:tc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Характеристика</w:t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Шкала оценки уровня развития навыка</w:t>
            </w:r>
          </w:p>
        </w:tc>
      </w:tr>
      <w:tr>
        <w:trPr/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Недостаточный уровень*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Начальный уровень*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Базовый (требуемый) уровень***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ысокий уровень****</w:t>
            </w:r>
          </w:p>
        </w:tc>
      </w:tr>
      <w:tr>
        <w:trPr>
          <w:trHeight w:val="1077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bookmarkStart w:id="4" w:name="_Hlk102751092"/>
            <w:r>
              <w:rPr>
                <w:rFonts w:eastAsia="Calibri" w:cs="Times New Roman" w:ascii="Times New Roman" w:hAnsi="Times New Roman"/>
                <w:bCs/>
              </w:rPr>
              <w:t xml:space="preserve">Владение информационными технологиями/ Анализ цифровой информации </w:t>
              <w:br/>
              <w:t>и выработка решений</w:t>
            </w:r>
            <w:bookmarkEnd w:id="4"/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Ориентируется в различных источниках информации, осуществляет поиск необходимых данных, информации и цифрового контента, оценка качества данных, информации и цифрового контента. Демонстрирует знание авторского права и лицензий в цифровой среде. Использует цифровой контент для решения учебных и профессиональных задач. Эффективно работает с информацией в цифровой среде. Способен алгоритмизировать и оптимизировать свои действия. Самостоятельно использует современные и достоверные источники получения информации в цифровой среде для поиска оптимального решения. Формирует умозаключения на основании целостного представления о ситуации, принимая во внимание комплекс значимых факторов, в том числе неочевидных. Находит и использует возможности цифровой среды для оценивания ситуации, рисков, продумывает способы их минимизации.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Компетенция </w:t>
              <w:br/>
              <w:t xml:space="preserve">не проявляется </w:t>
              <w:br/>
              <w:t>в самостоятельной деятельност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Компетенция проявляется частично </w:t>
              <w:br/>
              <w:t>в самостоятельной деятельнос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Компетенция </w:t>
              <w:br/>
              <w:t xml:space="preserve">в основном проявляется </w:t>
              <w:br/>
              <w:t>в самостоятельной деятельност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Компетенция проявляется полностью </w:t>
              <w:br/>
              <w:t>в самостоятельной деятельности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Планирование </w:t>
              <w:br/>
              <w:t>и организация деятельности в цифровой среде/ Ориентация на результат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Эффективно планирует свою деятельность </w:t>
              <w:br/>
              <w:t>с использованием цифровой среды: декомпозирует задачи на подзадачи, планирует этапы выполнения, расставляет приоритеты  по принципу важно/срочно, самостоятельно рассчитывает и использует необходимые цифровые ресурсы. Сталкиваясь  со сложностями и препятствиями</w:t>
            </w:r>
            <w:r>
              <w:rPr>
                <w:rFonts w:eastAsia="Calibri" w:cs="Times New Roman" w:ascii="Times New Roman" w:hAnsi="Times New Roman"/>
                <w:b w:val="false"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предлагает свои варианты решения и осуществляет их. </w:t>
            </w:r>
            <w:r>
              <w:rPr>
                <w:rFonts w:eastAsia="Calibri" w:cs="Times New Roman" w:ascii="Times New Roman" w:hAnsi="Times New Roman"/>
                <w:b w:val="false"/>
                <w:iCs/>
                <w:color w:val="000000"/>
                <w:sz w:val="22"/>
                <w:szCs w:val="22"/>
              </w:rPr>
              <w:t xml:space="preserve">Самостоятельно оценивает результат своей работы, видит достоинства и недостатки (предлагает способы их устранения  в будущем), берет на себя ответственность  за достигнутые показатели 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в цифровой среде</w:t>
            </w:r>
            <w:r>
              <w:rPr>
                <w:rFonts w:eastAsia="Calibri" w:cs="Times New Roman" w:ascii="Times New Roman" w:hAnsi="Times New Roman"/>
                <w:b w:val="false"/>
                <w:iCs/>
                <w:color w:val="000000"/>
                <w:sz w:val="22"/>
                <w:szCs w:val="22"/>
              </w:rPr>
              <w:t>. Находит возможности улучшить полученный результат в дальнейшем.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Информационная безопасность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iCs/>
                <w:color w:val="000000"/>
                <w:sz w:val="22"/>
                <w:szCs w:val="22"/>
              </w:rPr>
            </w:pPr>
            <w:bookmarkStart w:id="5" w:name="_Hlk98760964"/>
            <w:r>
              <w:rPr>
                <w:rFonts w:eastAsia="Calibri" w:cs="Times New Roman" w:ascii="Times New Roman" w:hAnsi="Times New Roman"/>
                <w:b w:val="false"/>
                <w:iCs/>
                <w:color w:val="000000"/>
                <w:sz w:val="22"/>
                <w:szCs w:val="22"/>
              </w:rPr>
              <w:t xml:space="preserve">Понимает технические возможности современных цифровых устройств и интернет-технологий. Решает простые технические проблемы. </w:t>
            </w:r>
            <w:bookmarkEnd w:id="5"/>
            <w:r>
              <w:rPr>
                <w:rFonts w:eastAsia="Calibri" w:cs="Times New Roman" w:ascii="Times New Roman" w:hAnsi="Times New Roman"/>
                <w:b w:val="false"/>
                <w:iCs/>
                <w:color w:val="000000"/>
                <w:sz w:val="22"/>
                <w:szCs w:val="22"/>
              </w:rPr>
              <w:t>Знает основы информационной безопасности на уровне пользователя  и способен защищать цифровые устройства и персональные данные, в том числе в сети интернет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</w:r>
          </w:p>
        </w:tc>
      </w:tr>
      <w:tr>
        <w:trPr>
          <w:trHeight w:val="319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остроение отношений в цифровой среде/ межличностная и деловая коммуникации в информационном пространстве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Проявляет умение взаимодействовать </w:t>
              <w:br/>
              <w:t>в цифровой среде с учетом норм цифровой культуры и правового регулирования цифрового пространства. Осуществляет взаимодействие посредством цифровых технологий. Придерживается установленных технических правил, способен поддерживать коммуникации с использованием цифровой среды. Логично выстраивает последовательность изложения своей позиции, обосновывает свою позицию с использованием инструментов межличностной и деловой коммуникации в информационном пространстве.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*  Выпускник не проявляет компетенцию либо демонстрирует деструктивное поведение в рамках компетенции. Уровень развития компетенции не позволяет выпускнику достигать результатов даже в хорошо знакомых рабочих ситуац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** </w:t>
      </w:r>
      <w:bookmarkStart w:id="6" w:name="_Hlk103359370"/>
      <w:r>
        <w:rPr>
          <w:rFonts w:cs="Times New Roman" w:ascii="Times New Roman" w:hAnsi="Times New Roman"/>
          <w:color w:val="000000"/>
        </w:rPr>
        <w:t>Выпускник демонстрирует в равной степени как позитивные, так и негативные индикаторы компетенции. Уровень развития компетенции позволяет выпускнику достигать результатов в простых, хорошо знакомых рабочих ситуациях. При усложнении задачи, столкновении с нестандартной ситуацией выпускник значительно снижает свою эффективность</w:t>
      </w:r>
      <w:bookmarkEnd w:id="6"/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** Выпускник демонстрирует большинство позитивных индикаторов компетенции. Уровень развития компетенции позволяет выпускнику достигать результатов во всех базовых рабочи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*** Выпускник демонстрирует позитивные индикаторы компетенции. Уровень развития компетенции позволяет выпускнику достигать высоких результатов во всех рабочих ситуациях, в том числе в сложных, нестандартных ситуациях.</w:t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sz w:val="22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sz w:val="22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2:00Z</dcterms:created>
  <dc:creator>ЦРПО Мосполитех</dc:creator>
  <dc:description/>
  <cp:keywords/>
  <dc:language>en-US</dc:language>
  <cp:lastModifiedBy>Aleksei Merchalov</cp:lastModifiedBy>
  <cp:lastPrinted>2022-06-15T09:10:00Z</cp:lastPrinted>
  <dcterms:modified xsi:type="dcterms:W3CDTF">2023-08-18T15:1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