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Г.03. «Безопасность жизнедеятельности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«Безопасность жизнедеятельно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ООП в 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  Мастер сельскохозяйственного производства.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6. </w:t>
      </w:r>
      <w:r>
        <w:rPr>
          <w:spacing w:val="-6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  <w:r>
        <w:rPr>
          <w:sz w:val="24"/>
          <w:szCs w:val="24"/>
        </w:rPr>
        <w:t xml:space="preserve">;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7. Содействовать сохранению окружающей среды, </w:t>
      </w:r>
      <w:r>
        <w:rPr>
          <w:spacing w:val="-1"/>
          <w:sz w:val="24"/>
          <w:szCs w:val="24"/>
        </w:rPr>
        <w:t xml:space="preserve">ресурсосбережению, </w:t>
      </w:r>
      <w:r>
        <w:rPr>
          <w:sz w:val="24"/>
          <w:szCs w:val="24"/>
        </w:rPr>
        <w:t>эффективно действовать в чрезвычай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3952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06.01. описывать значимость своей профессии;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6.02. применять стандарты антикоррупционного поведен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. сущность гражданско-патриотической позиции, общечеловеческих ценностей;                З 06.02. значимость профессиональной деятельности по профессии;                                            З 06.03.стандарты антикоррупционного поведения и последствия его наруше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1. соблюдать нормы экологической безопасности;                                                        У 07.02.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7.01. правила экологической безопасности при ведении профессиональной деятельности;                             З 07.02. основные ресурсы, задействованные в профессиональной деятельности;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7.03. пути обеспечения ресурсосбережения</w:t>
            </w:r>
          </w:p>
        </w:tc>
      </w:tr>
      <w:tr>
        <w:trPr>
          <w:trHeight w:val="2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 </w:t>
            </w:r>
            <w:r>
              <w:rPr>
                <w:rFonts w:cs="Times New Roman" w:ascii="Times New Roman" w:hAnsi="Times New Roman"/>
                <w:iCs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   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 08.02 </w:t>
            </w:r>
            <w:r>
              <w:rPr>
                <w:rFonts w:cs="Times New Roman" w:ascii="Times New Roman" w:hAnsi="Times New Roman"/>
                <w:iCs/>
              </w:rPr>
              <w:t xml:space="preserve">применять рациональные приемы двигательных функций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 </w:t>
            </w:r>
            <w:r>
              <w:rPr>
                <w:rFonts w:cs="Times New Roman" w:ascii="Times New Roman" w:hAnsi="Times New Roman"/>
                <w:iCs/>
              </w:rPr>
              <w:t>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1 </w:t>
            </w:r>
            <w:r>
              <w:rPr>
                <w:rFonts w:cs="Times New Roman" w:ascii="Times New Roman" w:hAnsi="Times New Roman"/>
                <w:iCs/>
              </w:rPr>
              <w:t xml:space="preserve">роль физической культуры в общекультурном, профессиональном и социальном развитии человека;                              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З 08.02 </w:t>
            </w:r>
            <w:r>
              <w:rPr>
                <w:rFonts w:cs="Times New Roman" w:ascii="Times New Roman" w:hAnsi="Times New Roman"/>
                <w:iCs/>
              </w:rPr>
              <w:t xml:space="preserve"> основы здорового образа жизни;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3 </w:t>
            </w:r>
            <w:r>
              <w:rPr>
                <w:rFonts w:cs="Times New Roman" w:ascii="Times New Roman" w:hAnsi="Times New Roman"/>
                <w:iCs/>
              </w:rPr>
              <w:t xml:space="preserve"> условия профессиональной деятельности и зоны риска физического здоровья для профессии;                                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З 08.04 </w:t>
            </w:r>
            <w:r>
              <w:rPr>
                <w:rFonts w:cs="Times New Roman" w:ascii="Times New Roman" w:hAnsi="Times New Roman"/>
                <w:iCs/>
              </w:rPr>
              <w:t>средства профилактики перенапряж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6533"/>
        <w:gridCol w:w="1072"/>
        <w:gridCol w:w="38"/>
        <w:gridCol w:w="1809"/>
        <w:gridCol w:w="976"/>
        <w:gridCol w:w="1943"/>
      </w:tblGrid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b/>
                <w:lang w:eastAsia="ar-SA"/>
              </w:rPr>
              <w:t>. Гражданская оборона и защита при чрезвычайных ситуациях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Единая государственная система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диная государственная система предупреждения и ликвидации чрезвычайных ситуац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222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2.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Гражданская обор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ужие массового поражения и защита от него. Правила поведения и действия людей в зонах радиоактивного, химического заражения и в очаге биологического пора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27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бор шлем-маски противогаза. Надевание противогаз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 Эвакуация из 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работка действий в условиях радиационного, химического и биологического зараж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226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ащита населения и территорий при чрезвычайных ситуациях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ихийные бедствия. Действия во время стихийных бедствий. Защита при авариях (катастрофах) на транспорте. Защита при авариях (катастрофах) на производственных объектах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72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Использование первичных средств пожаротуш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8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b/>
                <w:lang w:eastAsia="ar-SA"/>
              </w:rPr>
              <w:t>. Основы военной службы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1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Вооруженные Силы Российской Федерации на современном этапе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став и организационная структура Вооруженных Сил Российской Федерации. Система руководства и управления Вооруженными Силам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иды Вооруженных Сил Российской Федерации и рода войск. Система руководства и управления Вооруженными Силами Российской Федерации. Воинская обязанность и комплектование Вооруженных Сил Российской Федерации личным составом. Порядок прохождения военной служб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eastAsia="ar-SA"/>
              </w:rPr>
              <w:t>Определение воинских званий и знаков различ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Воинская обязанность и комплектование Вооруженных Сил Российской Федерации личным состав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165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Уставы Вооруженных Сил Российской Федерации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Военная присяга. Боевое Знамя воинской части. </w:t>
            </w:r>
            <w:r>
              <w:rPr>
                <w:rFonts w:cs="Times New Roman" w:ascii="Times New Roman" w:hAnsi="Times New Roman"/>
                <w:lang w:eastAsia="ar-SA"/>
              </w:rPr>
              <w:t>Военнослужащие и взаимоотношения между ними. Внутренний порядок, размещение и быт военнослужащих. Суточный наряд роты. Воинская дисциплина Караульная служба. Обязанности и действия часового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 Внутренний порядок, размещение и быт военнослужащи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lang w:eastAsia="ar-SA"/>
              </w:rPr>
              <w:t>2. Военная присяг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Строевая подгото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трои и управление ими. Строевые приемы и движение без оружия. Выполнение воинского приветствия, выход и возвращение в строй, подход к начальнику и отход от него. Строи отделения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методик проведения строевой подготов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 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Огневая подготовк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атериальная часть автомата Калашникова. Подготовка автомата к стрельбе. Ведение огня из автома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актическая работ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 Выполнение разборки и сборки автома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Безопасность при проведении занятий по огневой подготовке. Правила стрельбы из стрелкового оружия. Выполнение упражнений начальных стрель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Методико-санитарная подготовка. Первая (доврачебная) помощь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нения. Ушибы, переломы, вывихи, растяжения связок и синдром длительного сдавливания. Ожоги. Поражение электрическим током. Утопление. Перегревание, переохлаждение организма, обморожение и общее замерзание. От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линическая смерть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5; ЛР 17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Практическая работ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азание первой медицинской помощи. Проведение  мероприятий: остановка кровотечений, иммобилизация конечностей подручными средствами, транспортировка пострадавши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; ЛР 2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3; 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5; ЛР 6;           ЛР 9; ЛР 10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; ЛР 1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0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06.01; </w:t>
            </w:r>
            <w:r>
              <w:rPr>
                <w:bCs/>
                <w:iCs/>
                <w:sz w:val="22"/>
                <w:szCs w:val="22"/>
              </w:rPr>
              <w:t>У 06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6.01; З 06.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6.03; У 07.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07.02; З 07.01.                             З 07.02; З 07.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1;У 08.0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 08.03; З 08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 08.02; З 08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08.04</w:t>
            </w:r>
          </w:p>
        </w:tc>
      </w:tr>
      <w:tr>
        <w:trPr>
          <w:trHeight w:val="4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Охрана труда и безопасность жизнедеятельности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есс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. Мастер сельскохозяйственного производ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Безопасность жизнедеятельности: учебник / В. Ю. Микрюков. – 8-е изд., стер. – М.:  КРОКУС, 2018. – 288 с. – (Среднее профессиональное образовани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солапова Н. В. «Основы безопасности жизнедеятельности» (8-е изд.) (в электронном формате) 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Конституция Российской Федерации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Федеральный Закон «Об обороне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3. Федеральный Закон «О воинской обязанности и военной службе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4. Федеральный Закон «О гражданской обороне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 Федеральный Закон «О защите населения и территорий от ЧС природного и техногенного характе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«О пожарной безопасности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7. Федеральный Закон «О противодействии терроризму»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8. Федеральный Закон «О безопас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е Правительства РФ «Об обязательном обучении населения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0bj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53"/>
        <w:gridCol w:w="246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Умения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рганизовывать и проводить мероприятия по защите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 xml:space="preserve">работающих и населения от </w:t>
            </w:r>
            <w:r>
              <w:rPr>
                <w:rFonts w:cs="Times New Roman" w:ascii="Times New Roman" w:hAnsi="Times New Roman"/>
                <w:lang w:eastAsia="ar-SA"/>
              </w:rPr>
              <w:t>негативных воздействий чрезвычайных ситуаций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едпринимать профилактические меры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для снижения уровня опасностей</w:t>
            </w:r>
            <w:r>
              <w:rPr>
                <w:rFonts w:cs="Times New Roman" w:ascii="Times New Roman" w:hAnsi="Times New Roman"/>
                <w:lang w:eastAsia="ar-SA"/>
              </w:rPr>
              <w:t xml:space="preserve"> различного вида и их последствий в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профессиональной деятельности и в быту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lang w:eastAsia="ar-SA"/>
              </w:rPr>
              <w:t>Использовать средства индивидуальной и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менять первичные средства пожаротуш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с полученной професси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способами бесконфликтног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общения и саморегуляции в повседневной деятельности и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 xml:space="preserve">экстремальных условиях </w:t>
            </w:r>
            <w:r>
              <w:rPr>
                <w:rFonts w:cs="Times New Roman" w:ascii="Times New Roman" w:hAnsi="Times New Roman"/>
                <w:lang w:eastAsia="ar-SA"/>
              </w:rPr>
              <w:t xml:space="preserve">военной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азывать первую помощь пострадавшим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ладение способами организации и проведения мероприятий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мение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ьзование средства индивидуальной и коллективной защит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ладение первичными средства пожароту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менение профессиональных знаний в ходе исполнения обязанностей военной службы на воинских должностях в соответствии с полученной професс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ладение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азание первой помощи пострадавши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ценка результатов </w:t>
            </w:r>
            <w:r>
              <w:rPr>
                <w:rFonts w:cs="Times New Roman" w:ascii="Times New Roman" w:hAnsi="Times New Roman"/>
                <w:bCs/>
              </w:rPr>
              <w:t>выполнения самостоятельной работы</w:t>
            </w:r>
          </w:p>
        </w:tc>
      </w:tr>
      <w:tr>
        <w:trPr>
          <w:trHeight w:val="8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Знания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ринципы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обеспечения</w:t>
            </w:r>
            <w:r>
              <w:rPr>
                <w:rFonts w:cs="Times New Roman" w:ascii="Times New Roman" w:hAnsi="Times New Roman"/>
                <w:lang w:eastAsia="ar-SA"/>
              </w:rPr>
              <w:t xml:space="preserve"> устойчивости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объектов</w:t>
            </w:r>
            <w:r>
              <w:rPr>
                <w:rFonts w:cs="Times New Roman" w:ascii="Times New Roman" w:hAnsi="Times New Roman"/>
                <w:lang w:eastAsia="ar-SA"/>
              </w:rPr>
              <w:t xml:space="preserve"> экономики,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 xml:space="preserve">прогнозирования </w:t>
            </w:r>
            <w:r>
              <w:rPr>
                <w:rFonts w:cs="Times New Roman" w:ascii="Times New Roman" w:hAnsi="Times New Roman"/>
                <w:lang w:eastAsia="ar-SA"/>
              </w:rPr>
              <w:t xml:space="preserve">развития событий и оценки последствий при техногенных чрезвычайных ситуациях и стихийных явлениях, в том числе в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условиях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ротиводействия </w:t>
            </w:r>
            <w:r>
              <w:rPr>
                <w:rFonts w:cs="Times New Roman" w:ascii="Times New Roman" w:hAnsi="Times New Roman"/>
                <w:spacing w:val="-20"/>
                <w:lang w:eastAsia="ar-SA"/>
              </w:rPr>
              <w:t>терроризму</w:t>
            </w:r>
            <w:r>
              <w:rPr>
                <w:rFonts w:cs="Times New Roman" w:ascii="Times New Roman" w:hAnsi="Times New Roman"/>
                <w:lang w:eastAsia="ar-SA"/>
              </w:rPr>
              <w:t xml:space="preserve"> как серьёзной угрозе национальной безопасности Росси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ые виды потенциальных опасностей и их последствия в профессиональной деятельности и в быту, принципы снижения вероятности их реализации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ы военной службы и обороны государства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ётные специальности, родственные профессиям СПО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рядок и правила оказания первой помощи пострадавшим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Перечисление принципов </w:t>
            </w:r>
            <w:r>
              <w:rPr>
                <w:rFonts w:cs="Times New Roman" w:ascii="Times New Roman" w:hAnsi="Times New Roman"/>
                <w:spacing w:val="-20"/>
              </w:rPr>
              <w:t>обеспечения</w:t>
            </w:r>
            <w:r>
              <w:rPr>
                <w:rFonts w:cs="Times New Roman" w:ascii="Times New Roman" w:hAnsi="Times New Roman"/>
              </w:rPr>
              <w:t xml:space="preserve"> устойчивости </w:t>
            </w:r>
            <w:r>
              <w:rPr>
                <w:rFonts w:cs="Times New Roman" w:ascii="Times New Roman" w:hAnsi="Times New Roman"/>
                <w:spacing w:val="-20"/>
              </w:rPr>
              <w:t>объектов</w:t>
            </w:r>
            <w:r>
              <w:rPr>
                <w:rFonts w:cs="Times New Roman" w:ascii="Times New Roman" w:hAnsi="Times New Roman"/>
              </w:rPr>
              <w:t xml:space="preserve"> эконо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опас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тречающихс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ечисление воинских званий и знаков различ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ставление о боевых традициях Вооруженных Сил России и символах воинской че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ечисление задач, стоящих перед Гражданской обороной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исление основных мероприятий 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ечисление основных способов защ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ечисление нормативно-правовых актов РФ по вопросам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обязанностей и действий при пож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еречисление законов и других нормативно-правовых актов РФ по вопросам организации и порядку призыва граждан на военную служ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едставление об основных видах вооружения, военной техники и специального снаряжения, состоящих на вооружении воинских подраздел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едставление об области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едставление о порядке наложения повязок и этапах оказания перв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ru-RU" w:eastAsia="zh-CN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0bj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9:00:00Z</dcterms:created>
  <dc:creator>ЦРПО Мосполитех</dc:creator>
  <dc:description/>
  <cp:keywords/>
  <dc:language>en-US</dc:language>
  <cp:lastModifiedBy>Aleksei Merchalov</cp:lastModifiedBy>
  <cp:lastPrinted>2022-06-02T10:26:00Z</cp:lastPrinted>
  <dcterms:modified xsi:type="dcterms:W3CDTF">2023-08-18T09:2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