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Г.05 «Физическая культура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ая культур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/>
          <w:iCs/>
          <w:sz w:val="24"/>
          <w:szCs w:val="24"/>
        </w:rPr>
        <w:t>Физическая культур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социально-гуманитарного цикла ПООП-П в соответствии с ФГОС СПО по профессии </w:t>
      </w:r>
      <w:r>
        <w:rPr>
          <w:rFonts w:cs="Times New Roman" w:ascii="Times New Roman" w:hAnsi="Times New Roman"/>
          <w:b/>
          <w:iCs/>
          <w:sz w:val="24"/>
          <w:szCs w:val="24"/>
        </w:rPr>
        <w:t>35.01.27.  Мастер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 04.01 организовывать работу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лектива и ком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 04.02 взаимодействовать с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легами, руководством, клиент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офессиональн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04.01 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4.02 основы проектной деятельности</w:t>
            </w:r>
          </w:p>
        </w:tc>
      </w:tr>
      <w:tr>
        <w:trPr>
          <w:trHeight w:val="19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 06.01 описыват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мость своей профе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 06.02 применять стандарты анти коррупционного п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 06.01 сущность гражданско-патриотической пози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человеческих ценностей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06.02 значимость профессиональной деятельности по профе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 06.03 стандарты анти коррупционного поведения и последствия его наруше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08.01 использовать физкультурно-оздоровительную деятельность для укрепления здоровья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08.02 достижения жизненных и профессиональных це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08.03 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08.04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8.01 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08.02 основы здорового образа жизн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8.03 условия профессиональной деятельности и зоны риска физического здоровья для профессии;                                           З 08.04   средства профилактики перенапряже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ем  образовательной  программы  учебной 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/>
      </w:pPr>
      <w:r>
        <w:rPr/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45"/>
        <w:gridCol w:w="5154"/>
        <w:gridCol w:w="1677"/>
        <w:gridCol w:w="1954"/>
        <w:gridCol w:w="1678"/>
        <w:gridCol w:w="2033"/>
      </w:tblGrid>
      <w:tr>
        <w:trPr>
          <w:trHeight w:val="123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</w:tr>
      <w:tr>
        <w:trPr>
          <w:trHeight w:val="243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243" w:hRule="atLeast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 1. Баскетбо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таж по технике безопасности при игре в баскетбол. Повторение техники владения мяч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Передача и ловля). Совершенствование техники ведения мяча. Закрепление техники броска мяча в корзину. Повторение техники выполнения трех шагов и броска. Повторение тактики действий в защите. Обучение технике передачи мяча двумя руками от груди. Сдача нормативов: ведение, передачи, ловля и броски. Игровой урок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; 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4.01; У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4.01; З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6.01; У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1; З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3; У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8.02; З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08.02; З 08.03</w:t>
            </w:r>
          </w:p>
        </w:tc>
      </w:tr>
      <w:tr>
        <w:trPr>
          <w:trHeight w:val="243" w:hRule="atLeast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 2. </w:t>
            </w:r>
            <w:r>
              <w:rPr>
                <w:rFonts w:cs="Times New Roman" w:ascii="Times New Roman" w:hAnsi="Times New Roman"/>
                <w:b/>
                <w:bCs/>
              </w:rPr>
              <w:t>Волейбо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3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на занятиях по волейболу. Стойки и перемещения. Правила игры. Повторение техники приема и передачи мяча 2 руками снизу и сверх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пражнений для закрепления навыков приема и передачи  мяча 2 руками снизу и сверху. Повторение техники прямых подач (сверху- снизу). Комплекс упражнений для закрепления навыков выполнения прямых подач. Закрепление навыков первых и вторых передач. Обучение  навыкам нападающего удара. Повторение тактики  действий в защите. Бл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ча нормативов: приемы и передачи мяча, подачи. Игровой 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; ЛР 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4.01; У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4.01; З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6.01; У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1; З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3; У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8.02; З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08.02; З 08.03</w:t>
            </w:r>
          </w:p>
        </w:tc>
      </w:tr>
      <w:tr>
        <w:trPr>
          <w:trHeight w:val="391" w:hRule="atLeast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 3. </w:t>
            </w:r>
            <w:r>
              <w:rPr>
                <w:rFonts w:cs="Times New Roman" w:ascii="Times New Roman" w:hAnsi="Times New Roman"/>
                <w:b/>
                <w:bCs/>
              </w:rPr>
              <w:t>Гандбо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231F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31F20"/>
              </w:rPr>
              <w:t>Практические занятия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 при игре в гандбол. Обучение технике выполнения ведения и броска. Обучение индивидуальным  тактическим действиям. Обучение групповым действиям. Обучение технике штрафного броска по воротам. Командные тактические действия в защите и нападении. Сдача норматива: бросок по воротам. Игровой ур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5; ЛР 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4.01; У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4.01; З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6.01; У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1; З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3; У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8.02; З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08.02; З 08.03</w:t>
            </w:r>
          </w:p>
        </w:tc>
      </w:tr>
      <w:tr>
        <w:trPr>
          <w:trHeight w:val="391" w:hRule="atLeast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</w:rPr>
              <w:t>Гимнасти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 элементами акробат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231F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31F20"/>
              </w:rPr>
              <w:t>Практические занятия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хника безопасности на уроках гимнастики. Обучение технике выполнения кувырка. Разучивание и совершенствование акробатической комбинации. Сдача норматива: акробатическая  комбинация. Использование физкультурно-оздоровительной деятельности для укрепления здоровья, достижения жизненных и профессиональных целей по средствам гимнасти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4.01; У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4.01; З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6.01; У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1; З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3; У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8.02; З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08.02; З 08.03</w:t>
            </w:r>
          </w:p>
        </w:tc>
      </w:tr>
      <w:tr>
        <w:trPr>
          <w:trHeight w:val="391" w:hRule="atLeast"/>
        </w:trPr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5. Легкая атлетика. Крос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231F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231F20"/>
              </w:rPr>
              <w:t>Практические занятия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ение техники бега на длинные дистанции. Кросс 1000 метров. Обучение технике бега  по пересеченной местности. Кросс 2000 метров. Совершенствование техники и тактики бега на длинные дистанции. Кросс юноши- 3000 м., девушки- 2000 м.Специальные беговые упражнения. Бег по пересеченной местности 2000 м. Бег 5000 метров без учета време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4.01; У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4.01; З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6.01; У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1; З 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 06.03; У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8.02; З 08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08.02; З 08.03</w:t>
            </w:r>
          </w:p>
        </w:tc>
      </w:tr>
      <w:tr>
        <w:trPr>
          <w:trHeight w:val="391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90308034"/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ый за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профессии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35.01.27  Мастер сельскохозяйственного производ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90308034"/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  <w:bookmarkEnd w:id="3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Бишаева А.А.Физическая культура (6-е изд.), Издательство Академия, 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Бишаева А.А.Физическая культура (6-е изд.), (в электронном формате), 202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807"/>
        <w:gridCol w:w="3247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251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блюдение правил техники безопасности при занятиях физкультурно-оздоровительной деятельностью ; знание, понимание и демонстрация техники выполнения физических упражнений и технических приемов, изучаемых видов спор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ронтальный опрос, тестовые задания, педагогическое наблюдение, выполнение практических заданий, контрольных тестов и упражнений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менение теоретических знаний для выполнения методикопрактической деятельности обучающегося; выполнение практических заданий, контрольных упражнений и  тесто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теоретической подготовленности, методико-практической деятельности, физической подготовленности по результатам выполнения контрольных упражнений и тестов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заимодействовать с партнерами; умение критически оценивать собственные достижения и стремиться улучшить их; овладение навыками ЗОЖ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оретической подготовленности, методико-практической деятельности, физической подготовленности по результатам выполнения контрольных упражнений и тестов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9:00Z</dcterms:created>
  <dc:creator>ЦРПО Мосполитех</dc:creator>
  <dc:description/>
  <cp:keywords/>
  <dc:language>en-US</dc:language>
  <cp:lastModifiedBy>Aleksei Merchalov</cp:lastModifiedBy>
  <cp:lastPrinted>2021-06-09T17:35:00Z</cp:lastPrinted>
  <dcterms:modified xsi:type="dcterms:W3CDTF">2023-08-18T09:3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