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.04 «Основы электротехники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электротехник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bCs/>
          <w:sz w:val="24"/>
          <w:szCs w:val="24"/>
        </w:rPr>
        <w:t>«Основы электротехники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язательного общепрофессионального цикла ООП-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b/>
          <w:iCs/>
          <w:sz w:val="24"/>
          <w:szCs w:val="24"/>
        </w:rPr>
        <w:t>35.01.27.  Мастер сельскохозяйственного производ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.01. </w:t>
      </w:r>
      <w:r>
        <w:rPr>
          <w:iCs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sz w:val="24"/>
          <w:szCs w:val="24"/>
        </w:rPr>
        <w:t xml:space="preserve">;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.02. Осуществлять поиск, анализ и интерпретацию информации, необходимой для выполнения задач профессиональн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.1.1. Определять техническое состояние автомобильных двигателей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.1.2. Определять техническое состояние электрических и электронных систем автомобилей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.2.2. Осуществлять техническое обслуживание электрических и электронных систем автомоби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394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.0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1.01. распознавать задачу и/или проблему в профессиональном и/или социальном контексте;                                                                 У 01.02. анализировать задачу и/или проблему и выделять её составные части;                                                            У 01.03. определять этапы решения задачи;                                                              У 01.04. выявлять и эффективно искать информацию, необходимую для решения задачи и/или проблемы; составлять план действия;                                                               У 01.05. определять необходимые ресурсы;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1.06. владеть актуальными методами работы в профессиональной и смежных сферах;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Cs/>
              </w:rPr>
              <w:t xml:space="preserve">У 01.07. реализовывать составленный план;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У 01.08.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З 01.01. 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и социальный контекст, в котором приходится работать и жить;                                                          З 01.02. основные источники информации и ресурсы для решения задач и проблем в профессиональном и/или социальном контексте;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 01.03. алгоритмы выполнения работ в профессиональной и смежных областях;                                   З 01.04. методы работы в профессиональной и смежных сферах;                                                                           З 01.05. структуру плана для решения задач;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 01.06.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 02.01. определять задачи для поиска информации; определять необходимые источники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 02.02. планировать процесс поиска;                 У 02.03.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 02.04. 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2.05. 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У 02.06. оформлять результаты поис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З 02.01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, применяемых в профессиональной деятельности;                                                         З 02.02. приемы структурирования информации;                                                              З 02.03.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.2.01 Использовать контрольно-измерительный инструмент для выявления неисправных узлов и мех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1.2.02 Осуществлять выбор оборудования, оснастки для ремонта узлов и механизмов сельскохозяйственных машин и оборудования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1.2.03 Использовать оснастку, пневматическое, электрическое, слесарно-механическое  оборудование и инструмент при ремонте узлов и механизмов сельскохозяйственных машин и оборудования.                                             У 1.2.04 Использовать нормативно-                  техническую документацию по ремонту узлов и механизмов сельскохозяйственных машин и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.2.01 Основные положения электротехники.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.2.02 Устройство и принцип действия электрических машин и электрического оборудования автомобилей.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.2.03 Устройство и конструктивные особенности элементов электрических и электронных систем автомобилей.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З 1.2.04 Технические параметры исправного состояния приборов электрооборудования автомобилей, неисправности приборов и систем электрооборудования, их признаки и причины</w:t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2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.2.01 Измерять параметры электрических цепей автомобилей.                     У 2.2.02  Пользоваться измерительными приборами                                           У 2.2.03 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                                                                       У 2.2.04 Безопасно и качественно выполнять регламентные работы по разным видам технического обслуживания: проверке состояния элементов электрических систем автомобилей, выявлению и замена неисправных                                                       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1 Основные положения электротехники. </w:t>
            </w:r>
          </w:p>
          <w:p>
            <w:pPr>
              <w:pStyle w:val="Contents3"/>
              <w:ind w:left="0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2 Устройство и принцип действия электрических машин, </w:t>
            </w:r>
            <w:r>
              <w:rPr>
                <w:spacing w:val="-1"/>
                <w:sz w:val="22"/>
                <w:szCs w:val="22"/>
              </w:rPr>
              <w:t xml:space="preserve">оборудования,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электрических и электронных систем сельскохозяйственных машин, основные  неисправности и способы их устранения.                                                                                     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2.2.03 Перечни регламентных работ и порядок их проведения для разных видов технического обслуживания.                                                                                      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.2.04 Меры безопасности при работе с электрооборудованием и электрическими инструментам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034"/>
        <w:gridCol w:w="1527"/>
        <w:gridCol w:w="1808"/>
        <w:gridCol w:w="973"/>
        <w:gridCol w:w="3613"/>
      </w:tblGrid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169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ктробезопас-ность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Действие электрического тока на организм, основные причины поражения электрическим током, назначение и роль защитного зазем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. ОК 0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/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1126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Выбор способов </w:t>
            </w:r>
            <w:r>
              <w:rPr>
                <w:rFonts w:cs="Times New Roman"/>
                <w:bCs/>
                <w:sz w:val="22"/>
                <w:szCs w:val="22"/>
              </w:rPr>
              <w:t>заземления и зануления электроустанов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лектрические цепи постоянного то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словные обозначения, применяемые в электрических схемах; определения электрической цепи, участков и элементов цепи, ЭДС, напряжения, электрического сопротивления, проводим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лы электрического тока, направления, единицы измерения. Закон Ома для участка и полной цепи, формулы, формулировки. Законы Кирхгоф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 Решение задач с использованием законов 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 Решение задач с использованием закона Кирхгоф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гнитное поле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агнитные материалы. Применение ферромагнитных материалов. Действие магнитного поля на проводник с током. Электромагниты и их применение. Закон электромагнитной индукции. Правило Ленца. Самоиндукция. Использование закона электромагнитной индукции и явления взаимоиндукции в электротехнических устройства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ктрические цепи переменного тока 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нусоидальный переменный ток. Параметры и форма представления переменных ЭДС, напряжения и тока. Закон Ома для этих цепей. Резонанс напряжений. Разветвлённые цепи переменного тока с активным, индуктивным и ёмкостным элементами. Резонанс токов. Коэффициент мощности и способы его повышения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Исследование характеристик последовательного</w:t>
            </w:r>
            <w:r>
              <w:rPr>
                <w:rFonts w:cs="Times New Roman" w:ascii="Times New Roman" w:hAnsi="Times New Roman"/>
                <w:bCs/>
              </w:rPr>
              <w:t xml:space="preserve"> соединения активного сопротивления, емкости и индуктив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Исследование характеристик </w:t>
            </w:r>
            <w:r>
              <w:rPr>
                <w:rFonts w:cs="Times New Roman" w:ascii="Times New Roman" w:hAnsi="Times New Roman"/>
                <w:bCs/>
              </w:rPr>
              <w:t xml:space="preserve">параллельного соединения катушки индуктивности и конденсато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измерительные приб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лассификация электроизмерительных приборов. Класс точности электроизмерительных приборов. Измерение напряжения и тока. Расширение пределов измерения вольтметров и амперметров. Измерение электрического сопротивления постоянному току. Использование электрических методов для измерения неэлектрических величин при эксплуатации и обслуживании автомобилей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Решение задач «Определение точности измерительных приборов 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на основе теории определения </w:t>
            </w:r>
            <w:r>
              <w:rPr>
                <w:rFonts w:cs="Times New Roman"/>
                <w:bCs/>
                <w:sz w:val="22"/>
                <w:szCs w:val="22"/>
              </w:rPr>
              <w:t>точности измерительных</w:t>
            </w: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  <w:t xml:space="preserve"> приборов»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</w:t>
            </w:r>
          </w:p>
          <w:p>
            <w:pPr>
              <w:pStyle w:val="Style93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Электротехнические устройства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Устройство и принцип действия однофазного трансформатора. Электрическая схема однофазного трансформатора. Режимы работы трансформатора. Коэффициент полезного действия трансформатора. Трансформаторы сварочные, измерительные, автотрансформаторы</w:t>
            </w:r>
          </w:p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  <w:r>
              <w:rPr>
                <w:rFonts w:cs="Times New Roman"/>
                <w:bCs/>
                <w:sz w:val="22"/>
                <w:szCs w:val="22"/>
              </w:rPr>
              <w:t>Устройство и принцип действия машин постоянного тока, машин переменного то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 Испытание электродвигателя  постоянного тока с параллельным возбуждение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Решение задач по теме: «Трансформато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Решение задач по теме: «Машины переменного то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Решение задач по теме: «Машины постоянного 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 Решение задач по теме: «Основы электропривода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4; ЛР 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14; ЛР 19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Р 25; ЛР 32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ОК 0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к1.2.01; У пк1.2.02; З пк1.2.01 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пк1.2.02; З пк1.2.03; З пк1.2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пк 2.2.01; У пк 2.2.02; Упк 2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 пк 2.2.01; З пк 2.2.02; З пк 2.2.03             З пк 2.2.04; З пк 2.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01.01; У 01.04; У 01.06; З 01.01;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02.04; У 02.06; У 0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2.01; З 02.02; З 02.03</w:t>
            </w:r>
          </w:p>
        </w:tc>
      </w:tr>
      <w:tr>
        <w:trPr>
          <w:trHeight w:val="418" w:hRule="atLeast"/>
        </w:trPr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межуточная аттестация 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6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Электротехник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есси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35.01.27 Мастер сельскохозяйственного производ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Бутырин, П.А. Электротехника: учебник/ П.А. Бутырин, О.В. Толчеев, Ф.Н. Шакирзянов.  – М.: Издательский центр Академия г., 2018. – 3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Лоторейчук, Е. А. Теоретические основы электротехники: учебник / Е. А. Лоторейчук. – М.: ФОРУМ, ИНФРА-М, 2019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. Немцов, М.В.  Электротехника и электроника: учебник/ М.В. Немцов, М.Л. Немцова,  – М.: Издательство Академия, 2018. – 4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. Полещук В.И. Задачник по электротехнике: учебное пособие/ В.И. Полещук – М.: Издательство Академия, 2020. – 224 с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Cs/>
          <w:sz w:val="24"/>
          <w:szCs w:val="24"/>
        </w:rPr>
        <w:t>5. Соболева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Барабанов 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Кошкина 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и др</w:t>
      </w:r>
      <w:r>
        <w:rPr>
          <w:rFonts w:cs="Times New Roman" w:ascii="Times New Roman" w:hAnsi="Times New Roman"/>
          <w:sz w:val="24"/>
          <w:szCs w:val="24"/>
        </w:rPr>
        <w:t>. Обществознание. 10 класс. Базовый уровень. — М., 20</w:t>
      </w:r>
      <w:r>
        <w:rPr>
          <w:rFonts w:cs="Times New Roman" w:ascii="Times New Roman" w:hAnsi="Times New Roman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няков В.А., Фролов В. Я. «Общая электротехника и электроника»: учебник для СПО. Издательство «Лань» 2022 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ashol.com/2015101786950/elektrotehnika-proshin-v-%CE%BC-2013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nashol.com/2015101786948/elektrotehnika-martinova-i-o-2015.html/</w:t>
        </w:r>
      </w:hyperlink>
    </w:p>
    <w:p>
      <w:pPr>
        <w:pStyle w:val="Style43"/>
        <w:spacing w:before="0" w:after="0"/>
        <w:ind w:left="0" w:hanging="0"/>
        <w:jc w:val="both"/>
        <w:rPr>
          <w:rStyle w:val="InternetLink"/>
          <w:bCs/>
          <w:color w:val="000000"/>
          <w:u w:val="none"/>
        </w:rPr>
      </w:pPr>
      <w:r>
        <w:rPr>
          <w:bCs/>
        </w:rPr>
        <w:t>3.</w:t>
      </w:r>
      <w:hyperlink r:id="rId4">
        <w:r>
          <w:rPr>
            <w:rStyle w:val="InternetLink"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u w:val="none"/>
          </w:rPr>
          <w:t>://</w:t>
        </w:r>
        <w:r>
          <w:rPr>
            <w:rStyle w:val="InternetLink"/>
            <w:bCs/>
            <w:color w:val="000000"/>
            <w:u w:val="none"/>
            <w:lang w:val="en-US"/>
          </w:rPr>
          <w:t>nashol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u w:val="none"/>
          </w:rPr>
          <w:t>/2015020282122/</w:t>
        </w:r>
        <w:r>
          <w:rPr>
            <w:rStyle w:val="InternetLink"/>
            <w:bCs/>
            <w:color w:val="000000"/>
            <w:u w:val="none"/>
            <w:lang w:val="en-US"/>
          </w:rPr>
          <w:t>elektrotehnika</w:t>
        </w:r>
        <w:r>
          <w:rPr>
            <w:rStyle w:val="InternetLink"/>
            <w:bCs/>
            <w:color w:val="000000"/>
            <w:u w:val="none"/>
          </w:rPr>
          <w:t>-</w:t>
        </w:r>
        <w:r>
          <w:rPr>
            <w:rStyle w:val="InternetLink"/>
            <w:bCs/>
            <w:color w:val="000000"/>
            <w:u w:val="none"/>
            <w:lang w:val="en-US"/>
          </w:rPr>
          <w:t>blohin</w:t>
        </w:r>
        <w:r>
          <w:rPr>
            <w:rStyle w:val="InternetLink"/>
            <w:bCs/>
            <w:color w:val="000000"/>
            <w:u w:val="none"/>
          </w:rPr>
          <w:t>-</w:t>
        </w:r>
        <w:r>
          <w:rPr>
            <w:rStyle w:val="InternetLink"/>
            <w:bCs/>
            <w:color w:val="000000"/>
            <w:u w:val="none"/>
            <w:lang w:val="en-US"/>
          </w:rPr>
          <w:t>a</w:t>
        </w:r>
        <w:r>
          <w:rPr>
            <w:rStyle w:val="InternetLink"/>
            <w:bCs/>
            <w:color w:val="000000"/>
            <w:u w:val="none"/>
          </w:rPr>
          <w:t>-</w:t>
        </w:r>
        <w:r>
          <w:rPr>
            <w:rStyle w:val="InternetLink"/>
            <w:bCs/>
            <w:color w:val="000000"/>
            <w:u w:val="none"/>
            <w:lang w:val="en-US"/>
          </w:rPr>
          <w:t>v</w:t>
        </w:r>
        <w:r>
          <w:rPr>
            <w:rStyle w:val="InternetLink"/>
            <w:bCs/>
            <w:color w:val="000000"/>
            <w:u w:val="none"/>
          </w:rPr>
          <w:t>-2014.</w:t>
        </w:r>
        <w:r>
          <w:rPr>
            <w:rStyle w:val="InternetLink"/>
            <w:bCs/>
            <w:color w:val="000000"/>
            <w:u w:val="none"/>
            <w:lang w:val="en-US"/>
          </w:rPr>
          <w:t>html</w:t>
        </w:r>
      </w:hyperlink>
    </w:p>
    <w:p>
      <w:pPr>
        <w:pStyle w:val="Style43"/>
        <w:spacing w:before="0" w:after="0"/>
        <w:ind w:left="0" w:hanging="0"/>
        <w:jc w:val="both"/>
        <w:rPr>
          <w:rStyle w:val="InternetLink"/>
          <w:bCs/>
          <w:color w:val="000000"/>
          <w:u w:val="none"/>
        </w:rPr>
      </w:pPr>
      <w:r>
        <w:rPr>
          <w:b/>
          <w:bCs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indow.edu.ru/window_catalog/files/r18686/Metodel3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indow.edu.ru/window_catalog/files/r21723/afonin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://window.edu.ru/window_catalog/files/r59696/stup407.pdf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4007"/>
        <w:gridCol w:w="2176"/>
      </w:tblGrid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етоды расчета и измерения основных параметров электрических, магнитных и электрон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оненты автомобильных электронных устрой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етоды электрических измер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устройства и принципы действия электрических машин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овать знания основных методов расчета и измерения параметров электрических, магнитных и электронны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номенклатуру компонентов автомобильных электронных устройст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ов электрических измер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устройства и принципов действия электрических маши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280"/>
              <w:ind w:left="56" w:hanging="0"/>
              <w:jc w:val="both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Тест</w:t>
            </w:r>
          </w:p>
          <w:p>
            <w:pPr>
              <w:pStyle w:val="C4"/>
              <w:shd w:fill="FFFFFF" w:val="clear"/>
              <w:spacing w:before="280" w:after="0"/>
              <w:ind w:left="5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27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льзоваться электроизмерительными прибо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изводить проверку электронных и электрических элементов автомоб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производить подбор элементов электрических цепей и электронных схем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изводить измерения с целью проверки состояния электронных и электрических элементов автомобиля с применением электроизмерительных приборов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уществлять подбор элементов электрических и электронных схем в соответствии с заданными параметра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Экспертная оценка результатов деятельности студентов при выполнении и защите практических и лабораторных работ, тестирования и итогового зачёта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Match">
    <w:name w:val="match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ru-RU" w:eastAsia="zh-CN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hol.com/2015101786950/elektrotehnika-proshin-v-&#956;-2013.html" TargetMode="External"/><Relationship Id="rId3" Type="http://schemas.openxmlformats.org/officeDocument/2006/relationships/hyperlink" Target="http://nashol.com/2015101786948/elektrotehnika-martinova-i-o-2015.html/" TargetMode="External"/><Relationship Id="rId4" Type="http://schemas.openxmlformats.org/officeDocument/2006/relationships/hyperlink" Target="http://nashol.com/2015020282122/elektrotehnika-blohin-a-v-2014.html" TargetMode="External"/><Relationship Id="rId5" Type="http://schemas.openxmlformats.org/officeDocument/2006/relationships/hyperlink" Target="http://window.edu.ru/window_catalog/files/r18686/Metodel3.pdf" TargetMode="External"/><Relationship Id="rId6" Type="http://schemas.openxmlformats.org/officeDocument/2006/relationships/hyperlink" Target="http://window.edu.ru/window_catalog/files/r21723/afonin.pdf" TargetMode="External"/><Relationship Id="rId7" Type="http://schemas.openxmlformats.org/officeDocument/2006/relationships/hyperlink" Target="http://window.edu.ru/window_catalog/files/r59696/stup407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6:11:00Z</dcterms:created>
  <dc:creator>ЦРПО Мосполитех</dc:creator>
  <dc:description/>
  <cp:keywords/>
  <dc:language>en-US</dc:language>
  <cp:lastModifiedBy>Aleksei Merchalov</cp:lastModifiedBy>
  <cp:lastPrinted>2022-06-02T10:26:00Z</cp:lastPrinted>
  <dcterms:modified xsi:type="dcterms:W3CDTF">2023-08-17T15:2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