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      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. 07 «Основы микробиологии, санитарии и гигиены»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5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утвержденного приказом Министерства просвещения Российской Федерации №355 от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center"/>
        <w:rPr/>
      </w:pPr>
      <w:bookmarkStart w:id="1" w:name="_Hlk9883970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Основы микробиологии, санитарии и гигиены»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«Основы микробиологии, санитарии и гигиены» </w:t>
      </w:r>
      <w:r>
        <w:rPr>
          <w:rFonts w:cs="Times New Roman" w:ascii="Times New Roman" w:hAnsi="Times New Roman"/>
          <w:sz w:val="24"/>
          <w:szCs w:val="24"/>
        </w:rPr>
        <w:t>является обязательной частью общеобразовательного цикла ПООП-П</w:t>
        <w:br/>
        <w:t xml:space="preserve">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и </w:t>
      </w:r>
      <w:r>
        <w:rPr>
          <w:rFonts w:cs="Times New Roman" w:ascii="Times New Roman" w:hAnsi="Times New Roman"/>
          <w:b/>
          <w:iCs/>
          <w:sz w:val="24"/>
          <w:szCs w:val="24"/>
        </w:rPr>
        <w:t>35.01.27.  Мастер сельскохозяйственного производств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 - 09,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, ПК 2.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– формирование научного мировоззрения о многообразии мира микроорганизмов, их распространении, влиянии на здоровье человека, материалы, сырье, промышленные изделия, формирование санитарной культуры у обучающих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134"/>
        <w:gridCol w:w="5529"/>
      </w:tblGrid>
      <w:tr>
        <w:trPr>
          <w:trHeight w:val="18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од 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Формулировка компет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нания, умения, навыки 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работы по разборке (сборке), монтажу (демонтажу) сельскохозяйственных ма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1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чистки и мойки машин, агрегатов, узлов и деталей </w:t>
            </w:r>
          </w:p>
        </w:tc>
      </w:tr>
      <w:tr>
        <w:trPr>
          <w:trHeight w:val="3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1.0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и качества проведенных разборочных и сборочных работ</w:t>
            </w:r>
          </w:p>
        </w:tc>
      </w:tr>
      <w:tr>
        <w:trPr>
          <w:trHeight w:val="2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выбор инструментов, приспособлений для разборки и сборки сельскохозяйственных машин и оборудования </w:t>
            </w:r>
          </w:p>
        </w:tc>
      </w:tr>
      <w:tr>
        <w:trPr>
          <w:trHeight w:val="2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>Подбирать технологическое оборудование и оснастку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>Пользоваться средствами индивидуальной защиты в соответствии с инструкциями и правилами охраны труда</w:t>
            </w:r>
          </w:p>
        </w:tc>
      </w:tr>
      <w:tr>
        <w:trPr>
          <w:trHeight w:val="23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маркировка металлов, масел, топлива, смазок и моющих составов</w:t>
            </w:r>
          </w:p>
        </w:tc>
      </w:tr>
      <w:tr>
        <w:trPr>
          <w:trHeight w:val="311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и принцип действия моечного оборудования, способы очистки и мойки сельскохозяйственных машин и оборудования, виды моечных средств </w:t>
            </w:r>
          </w:p>
        </w:tc>
      </w:tr>
      <w:tr>
        <w:trPr>
          <w:trHeight w:val="322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механизированные работы по посеву, посадке и уходу за сельскохозяйственными культурам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2.3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ва зерновых, зернобобовых культур и трав с соблюдением агротехнических требований </w:t>
            </w:r>
          </w:p>
        </w:tc>
      </w:tr>
      <w:tr>
        <w:trPr>
          <w:trHeight w:val="51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2.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рядной обработки пропашных культур с соблюдением агротехнических требований</w:t>
            </w:r>
          </w:p>
        </w:tc>
      </w:tr>
      <w:tr>
        <w:trPr>
          <w:trHeight w:val="27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3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надлежащими средствами защиты</w:t>
            </w:r>
          </w:p>
        </w:tc>
      </w:tr>
      <w:tr>
        <w:trPr>
          <w:trHeight w:val="3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.3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ротехнические требования к посеву и посадке сельскохозяйственных культур </w:t>
            </w:r>
          </w:p>
        </w:tc>
      </w:tr>
      <w:tr>
        <w:trPr>
          <w:trHeight w:val="21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3.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и способы защиты растений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анализировать задачу и/или проблему и выделять её составные ча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этапы решения задач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ставлять план действия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необходимые ресурсы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ладеть актуальными методами работы </w:t>
              <w:br/>
              <w:t>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ализовывать составленный план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</w:t>
              <w:br/>
              <w:t xml:space="preserve">и социальный контекст, в котором приходится работать и жить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оритмы выполнения работ в профессиональной </w:t>
              <w:br/>
              <w:t xml:space="preserve">и смежных областях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ы работы в профессиональной и смежных сферах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уктуру плана для решения задач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iCs/>
              </w:rPr>
              <w:t xml:space="preserve">определять задачи для поиска информаци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необходимые источники информаци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ланировать процесс поиска; структурировать получаемую информацию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ыделять наиболее значимое в перечне информаци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ценивать практическую значимость результатов поиска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пользовать современное программное обеспечение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пользовать различные цифровые средства для реш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емы структурирования информаци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организовывать работу коллектива </w:t>
              <w:br/>
              <w:t xml:space="preserve">и команды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сновы проектной деятельности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7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соблюдать нормы экологической безопасно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7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ределять направления ресурсосбережения в рамках профессиональной деятельности по професси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уществлять работу с соблюдением принципов бережливого производства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7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рганизовывать профессиональную деятельность с учетом знаний об изменении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правила экологической безопасности при ведении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ные ресурсы, задействованные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ути обеспечения ресурсосбережения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инципы бережливого производства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мения:</w:t>
            </w:r>
            <w:r>
              <w:rPr>
                <w:rFonts w:cs="Times New Roman" w:ascii="Times New Roman" w:hAnsi="Times New Roman"/>
                <w:iCs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частвовать в диалогах на знакомые общие и профессиональные темы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троить простые высказывания о себе и о своей профессиональной деятельности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ратко обосновывать и объяснять свои действия (текущие и планируемые); 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исать простые связные сообщения на знакомые или интересующие профессиональные темы.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ния: </w:t>
            </w:r>
            <w:r>
              <w:rPr>
                <w:rFonts w:cs="Times New Roman" w:ascii="Times New Roman" w:hAnsi="Times New Roman"/>
                <w:iCs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сновные общеупотребительные глаголы (бытовая </w:t>
              <w:br/>
              <w:t>и профессиональная лексика)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обенности произношения;</w:t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вила чтения текстов профессиональной направленности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2335"/>
      </w:tblGrid>
      <w:tr>
        <w:trPr>
          <w:trHeight w:val="49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 ч.: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ое обучение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</w:t>
            </w:r>
          </w:p>
        </w:tc>
      </w:tr>
      <w:tr>
        <w:trPr>
          <w:trHeight w:val="490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4517"/>
        <w:gridCol w:w="1664"/>
        <w:gridCol w:w="2365"/>
        <w:gridCol w:w="973"/>
        <w:gridCol w:w="1943"/>
      </w:tblGrid>
      <w:tr>
        <w:trPr>
          <w:trHeight w:val="2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ПК, 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/У/З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3530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hd w:fill="FFFFFF" w:val="clear"/>
              <w:spacing w:before="0" w:after="15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1.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ы микробиолог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; 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1.01; 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2.02; Уо 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2.01; 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; У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; 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1; У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3; 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7.02; 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2; Уо 07.03 Зо 07.01; З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7.01; </w:t>
            </w:r>
            <w:r>
              <w:rPr>
                <w:rFonts w:cs="Times New Roman" w:ascii="Times New Roman" w:hAnsi="Times New Roman"/>
              </w:rPr>
              <w:t>Н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9; З 1.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У 1.1.09</w:t>
            </w:r>
          </w:p>
        </w:tc>
      </w:tr>
      <w:tr>
        <w:trPr>
          <w:trHeight w:val="2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1.1. Морфология и физиология микроорганиз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67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р микроорганизмов: общие признаки и разнообразие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лассификация микроорганизмов. Прокариотные и эукариотные микроорганизмы, их основные различия. Характеристика грибов. Грибные заболевания раст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; 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1.01; 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2.02; Уо 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2.01; 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; У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; 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1; У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3; 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7.02; 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2; Уо 07.03 Зо 07.01; З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7.01; </w:t>
            </w:r>
            <w:r>
              <w:rPr>
                <w:rFonts w:cs="Times New Roman" w:ascii="Times New Roman" w:hAnsi="Times New Roman"/>
              </w:rPr>
              <w:t>Н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9; З 1.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У 1.1.09</w:t>
            </w:r>
          </w:p>
        </w:tc>
      </w:tr>
      <w:tr>
        <w:trPr>
          <w:trHeight w:val="1453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 №1</w:t>
            </w:r>
          </w:p>
          <w:p>
            <w:pPr>
              <w:pStyle w:val="Style42"/>
              <w:shd w:fill="FFFFFF" w:val="clear"/>
              <w:rPr>
                <w:color w:val="111115"/>
                <w:sz w:val="22"/>
                <w:szCs w:val="22"/>
                <w:lang w:val="ru-RU"/>
              </w:rPr>
            </w:pPr>
            <w:r>
              <w:rPr>
                <w:color w:val="111115"/>
                <w:sz w:val="22"/>
                <w:szCs w:val="22"/>
                <w:lang w:val="ru-RU"/>
              </w:rPr>
              <w:t>Ознакомление с оборудованием и принадлежностями микробиологической лаборатор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микроскопа, правила работы с ни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; 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1.01; 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2.02; Уо 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2.01; 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; У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; 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1; У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3; 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7.02; 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2; Уо 07.03 Зо 07.01; З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7.01; </w:t>
            </w:r>
            <w:r>
              <w:rPr>
                <w:rFonts w:cs="Times New Roman" w:ascii="Times New Roman" w:hAnsi="Times New Roman"/>
              </w:rPr>
              <w:t>Н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9; З 1.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У 1.1.09</w:t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Химический состав микроорганизмов. Обмен веществ (питание микробов). Типы питания микроорганизмов: автотрофные и гетеротрофные. Дыхание микроорганизмов. Анаэробное и аэробное дыхание. Ферменты (энзимы) микробов, их роль в жизнедеятельности микроорганизмов. Применения ферментов микробного происхождения в сельском хозяйстве. Токсины микроорганиз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я на тему: «История развития микробиологии» (по индивидуальному заданию преподавател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презентацию «Работы Луи Пастера и их значени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уя различные источники информации, подготовить конспек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Способность микроорганизмов использовать органические и минеральные соединения азота − N, углерода − C, серы − S, фосфора – P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на тему: «Понятие о периодичной и непрерывной культуре микроорганизмов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1.2. Наследственность и изменчивость микроорганизмов. Роль микробов в превращении веществ в природ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6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222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енетика – наука о наследственности и изменчивости. Генетическая инженерия. Наследственность. Изменение биологических свойств микроорганизмов. Формы изменчивости. Понятие патогенности и вирулентности. Мутации. Практическое использование генетики микроорганизмов в биотехнологии и сельскохозяйственном производстве. Роль микробов в превращении веществ в природ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; 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1.01; 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2.02; Уо 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2.01; 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; У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; 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1; У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3; 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7.02; 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2; Уо 07.03 Зо 07.01; З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7.01; </w:t>
            </w:r>
            <w:r>
              <w:rPr>
                <w:rFonts w:cs="Times New Roman" w:ascii="Times New Roman" w:hAnsi="Times New Roman"/>
              </w:rPr>
              <w:t>Н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9; З 1.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У 1.1.09</w:t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 №2</w:t>
            </w:r>
          </w:p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оль  микроорганизмов в круговороте вещест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доклад на тему: «Трансформация соединений серы -S , фосфора -P , железа -Fe в поч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1.3. Экология микроорганизмов. Почвенная микробиолог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10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ияние факторов внешней среды на микроорганизмы. Приспособительные возможности у микробов к воздействию неблагоприятных условий. Критические температуры в жизнедеятельности микробов. Использование термической обработки в борьбе с фитопатоген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ва – среда обитания патогенных для растений, животных и людей; микроорганизмов. Принципы управления микробиологическими процессами в почве. Влияние способов обработки почвы на характер микробиологических процессов. Изменение составов микрофлоры почв примелиорации и орошении. Перспективы использования процесса биологической азотфиксации в почв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пособительные возможности у микробов к воздействию неблагоприятных условий. Критические температуры в жизнедеятельности микробов. Использование термической обработки в борьбе с фитопатоген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ва – среда обитания патогенных для растений, животных и людей; микроорганизмов. Принципы управления микробиологическими процессами в почве. Перспективы использования процесса биологической азотфиксации в поч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2.3.0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2.3.0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3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З 2.3.14</w:t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 №3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ияние факторов внешней среды на микроорганизм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 №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лияние способов обработки почвы на характер микробиологических процесс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ая работа №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зменение составов микрофлоры почв при мелиорации и орошен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презентацию «Характер отношений микроорганизмов между собой и с высшими растениям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устное сообщение на тему: «Микробные препараты, состоящие из комплекса микроорганизмов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доклад на тему: «Микробиология воды и воздух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нитария и гигие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2.1. Санитарно-гигиенические требования к воздушной среде, почве, вод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272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свойства, газовый состав, загрязненность и охрана воздушной сре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ческий состав, физический, химический и микробный состав почвы. Радиоактивные вещества. Оздоровление почвы. И санитарная охрана ее. Гигиена водоснабжения. Система водоснабжения и санитарно-гигиенические требования к ним. Очистка и обеззараживание в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; 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1.01; 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2.02; Уо 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2.01; 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; У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; 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1; У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3; 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7.02; 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2; Уо 07.03 Зо 07.01; З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7.01; </w:t>
            </w:r>
            <w:r>
              <w:rPr>
                <w:rFonts w:cs="Times New Roman" w:ascii="Times New Roman" w:hAnsi="Times New Roman"/>
              </w:rPr>
              <w:t>Н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9; З 1.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У 1.1.09</w:t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реферат на тему: «Методы исследования почвы и физических свойств воздух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2.2. Санитарно-гигиенические требования к помещениям, оборудования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6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4048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зинфекция, виды дезинфекции. Дезинфекция профилактическая, вынужденная, заключительная. Средства и методы дезинфекции. Физические методы: лучистая энергия, высушивание, ультразвук, высокая температура. Химические средства. Биологические средства. Способы применения дезинфицирующих растворов. Очистка и дезинфекция производственных помещений. Профилактическая дезинфекция транспорта. Дезинсекция. Методы дезинсекции. Дератизация. Профилактические меры. Истребительные меры. Механические способы дератизации. Химические и биологические методы дератиз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К 2.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3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.3.01; З 2.3.14</w:t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рактическая работа № 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риготовление растворов дезинфицирующих и моющих средст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рактическая работа № 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а личной гигиены и промышленной санитар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езинфекция оборудования, инвентаря, помещений, транспор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hd w:fill="FFFFFF" w:val="clear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таблицу «Классификация моющих и дезинфицирующих средств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на тему: «Условия и сроки хранения дезинфицирующих средств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2.3 Дезинфекция, дезинсекция и дерат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6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404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зинфекция, виды дезинфекции. Дезинфекция профилактическая, вынужденная, заключительная. Средства и методы дезинфекции. Физические методы: лучистая энергия, высушивание, ультразвук, высокая температура. Химические средства. Биологические средства. Способы применения дезинфицирующих растворов. Очистка и дезинфекция производственных помещений. Профилактическая дезинфекция транспорта. Дезинсекция. Методы дезинсекции. Дератизация. Профилактические меры. Истребительные меры. Механические способы дератизации. Химические и биологические методы дератиз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; 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3; 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5; Уо 01.06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1.01; 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1.03; Зо 01.04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рактическая работа №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езинсекция и дератизация оборудования, помещ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таблицу «Классификация моющих и дезинфицирующих средств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на тему: «Условия и сроки хранения дезинфицирующих средств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2.4. Пищевые отравления и инфек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126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новные типы пищевых отравлений и инфекций. Источники возможного заражения. Источники посторонних микроорганизмов в пищевых производствах. Заболевания, передающиеся через пищевые продук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7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7.01; У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7.03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7.01; Зо 07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7.03; Зо 07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7.05</w:t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ить таблицы по тема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кробиологический и санитарно-гигиеничекий контроль в пищевых производствах. Общие принципы микробиологического и санитарно-гигиенического контроля пищевых проду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анализировать перспективы пищевых отравлений и инфекций при несоблюдении санитарных требований к условиям хранения сырья, полуфабрикатов и продук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ие специальные помещения: кабинет для изучения теоретического материала, лаборатория микробиологии, санитарии и гигиены.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абин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икробиологии, санитарии и гигиены»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ащен в соответствии с п. 6.1.2.1 образовательной программы по професс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35.01.27. Мастер сельскохозяйственного производства </w:t>
      </w:r>
      <w:r>
        <w:rPr>
          <w:rFonts w:cs="Times New Roman" w:ascii="Times New Roman" w:hAnsi="Times New Roman"/>
          <w:sz w:val="24"/>
          <w:szCs w:val="24"/>
        </w:rPr>
        <w:t xml:space="preserve">входит лаборатория. </w:t>
      </w:r>
    </w:p>
    <w:p>
      <w:pPr>
        <w:pStyle w:val="Style9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мещение кабинета </w:t>
      </w:r>
      <w:r>
        <w:rPr>
          <w:rFonts w:cs="Times New Roman" w:ascii="Times New Roman" w:hAnsi="Times New Roman"/>
          <w:b/>
          <w:sz w:val="24"/>
          <w:szCs w:val="24"/>
        </w:rPr>
        <w:t>«микробиологии, санитарии и гигиены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довлетворяет требованиям санитарно-эпидемиологических правил и нормативов (СанПиН 2.4.2 № 178-02) и оснащено типовым оборудованием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Style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став учебно-методического и материально-технического обеспечения программы учебной дисциплины «основы микробиологии, санитарии и гигиены» входят: </w:t>
      </w:r>
    </w:p>
    <w:p>
      <w:pPr>
        <w:pStyle w:val="Style9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–методической документации;</w:t>
      </w:r>
    </w:p>
    <w:p>
      <w:pPr>
        <w:pStyle w:val="Style9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контроля (тестовые задания, контрольные работы);</w:t>
      </w:r>
    </w:p>
    <w:p>
      <w:pPr>
        <w:pStyle w:val="Style93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: плакаты, таблицы, схемы, фотографии, карточки, логические структур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0308034"/>
      <w:bookmarkEnd w:id="3"/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Style42"/>
        <w:shd w:fill="FFFFFF" w:val="clear"/>
        <w:jc w:val="both"/>
        <w:rPr>
          <w:rFonts w:ascii="Arial" w:hAnsi="Arial" w:cs="Arial"/>
          <w:b/>
          <w:b/>
          <w:color w:val="181818"/>
          <w:lang w:val="ru-RU"/>
        </w:rPr>
      </w:pPr>
      <w:r>
        <w:rPr>
          <w:b/>
          <w:color w:val="181818"/>
          <w:lang w:val="ru-RU"/>
        </w:rPr>
        <w:t>Основные источники:</w:t>
      </w:r>
    </w:p>
    <w:p>
      <w:pPr>
        <w:pStyle w:val="Style42"/>
        <w:widowControl/>
        <w:shd w:fill="FFFFFF" w:val="clear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1. Мармузова Л.В. Основы микробиологии, санитарии и гигиены в пищевой промышленности: Учебник для нач. проф. образования. –М.: «Академия», 2020.- 160с.</w:t>
      </w:r>
    </w:p>
    <w:p>
      <w:pPr>
        <w:pStyle w:val="Style42"/>
        <w:widowControl/>
        <w:shd w:fill="FFFFFF" w:val="clear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2. Матюхина З.П. Основы физиологии питания, гигиены и санитарии: Учебник для нач. проф. образования. – М.: «Академия», 2020- 184с.</w:t>
      </w:r>
    </w:p>
    <w:p>
      <w:pPr>
        <w:pStyle w:val="Style42"/>
        <w:shd w:fill="FFFFFF" w:val="clear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 xml:space="preserve"> </w:t>
      </w:r>
      <w:r>
        <w:rPr>
          <w:color w:val="181818"/>
          <w:lang w:val="ru-RU"/>
        </w:rPr>
        <w:t>3. Табаков Г.,.Храмцов В «Зоогигиена с основами ветеринарии и санитарии»: учебник - Издательство: Колос  2019-424 с.</w:t>
      </w:r>
    </w:p>
    <w:p>
      <w:pPr>
        <w:pStyle w:val="Style42"/>
        <w:shd w:fill="FFFFFF" w:val="clear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4. Храмцов В., Переверзева Г., Емцев В. «»Микробиология, гигиена, санитария в животноводстве»: учебник – Издательство: Дрофа 2020 -304 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икробиология. Ру : портал : сайт.– URL: http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icrobiologu.ru/обращ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: 12.05.2020). Режим доступа: свободный. Текст: электронны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Микробио : сайт.– URL: https://mibio.ru/ . Режим доступа: свободный. Текст : электронны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Microbiology : сайт.– URL: https://micro.moy.su/ (дата обращения: 12.05.2020).  Режим доступа: свободный.  Текст : электрон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ука в рунете. Микробиология : сайт.– URL: https://elementy.ru/ (дата обращения: 12.05.2020).  Режим доступа: свободный. Текст : электронны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3 </w:t>
      </w: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0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Лерина И.В., Педенко А.И. Лабораторные работы по микробиологии. – М.: Экономика,2019.-158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0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Федеральный закон «О санитарно-эпидемиологическом благополучии населения» от 12.03.99 № 52-ФЗ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0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Федеральный закон «О качестве и безопасности пищевых продуктов» от 02.01.2000 № 29-ФЗ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0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0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СанПиН 2.3.2.1078-01 «Гигиенические требования безопасности и пищевой ценности пищевых продуктов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СанПиН 2.3.6.1079-01 «Санитарно-эпидемиологические требования к организации общественного питания, изготовлению и оборотоспособности в них продовольственного сырья и пищевых продуктов. Санитарно-эпидемиологические правила» (с дополнениями и изменениями №№ 1-2 в редакции СП 2.3.6.1254-03 и СП 2.3.6.2202-07)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СанПиН 2.3.2.1324-03 «Гигиенические требования к срокам годности и условиям хранения пищевых продуктов»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color w:val="181818"/>
        </w:rPr>
      </w:pPr>
      <w:r>
        <w:rPr>
          <w:color w:val="181818"/>
          <w:lang w:val="ru-RU"/>
        </w:rPr>
        <w:t xml:space="preserve">СанПиН 2.1.4.1074-01 «Питьевая вода. Гигиенические требования к качеству систем питьевого водоснабжения. </w:t>
      </w:r>
      <w:r>
        <w:rPr>
          <w:color w:val="181818"/>
        </w:rPr>
        <w:t>Контроль качества»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СП 3.5.1129-02 «Санитарно-эпидемиологические требования к проведению дератизации»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СП 3.1./3.2.1379-03 «Общие требования по профилактике инфекционных и паразитарных болезней»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color w:val="181818"/>
          <w:lang w:val="ru-RU"/>
        </w:rPr>
      </w:pPr>
      <w:r>
        <w:rPr>
          <w:color w:val="181818"/>
          <w:lang w:val="ru-RU"/>
        </w:rPr>
        <w:t>СП 3.1.1.1117-02 «Профилактика острых кишечных инфекций».</w:t>
      </w:r>
    </w:p>
    <w:p>
      <w:pPr>
        <w:pStyle w:val="Style42"/>
        <w:widowControl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color w:val="181818"/>
        </w:rPr>
      </w:pPr>
      <w:r>
        <w:rPr>
          <w:color w:val="181818"/>
        </w:rPr>
        <w:t>СП 3.1.7.2616-10 «Профилактика сальмонеллеза»</w:t>
      </w:r>
      <w:r>
        <w:rPr>
          <w:color w:val="181818"/>
          <w:lang w:val="ru-RU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381"/>
        <w:gridCol w:w="2981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ind w:right="-284" w:hanging="0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Исходя из норм (пятибалльной системы), заложенных во всех предметных областях, выставляе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Оценка «отлично»</w:t>
            </w:r>
            <w:r>
              <w:rPr>
                <w:rFonts w:cs="Times New Roman" w:ascii="Times New Roman" w:hAnsi="Times New Roman"/>
                <w:color w:val="181818"/>
              </w:rPr>
              <w:t> ставится, если студент полно излагает материал (отвечает на вопрос), дает правильное определение основных понятий;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 излагает материал последовательно и правильно с точки зрения норм литературного язы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Оценка «хорошо»</w:t>
            </w:r>
            <w:r>
              <w:rPr>
                <w:rFonts w:cs="Times New Roman" w:ascii="Times New Roman" w:hAnsi="Times New Roman"/>
                <w:color w:val="181818"/>
              </w:rPr>
              <w:t> ставится, если студент дает ответ, удовлетворяющий тем же требованиям, что и для оценки «отлично», но допускает 1–2 ошибки, которые сам же исправляет, и 1–2 недочета в последовательности и языковом оформлении излагаемого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Оценка «удовлетворительно»</w:t>
            </w:r>
            <w:r>
              <w:rPr>
                <w:rFonts w:cs="Times New Roman" w:ascii="Times New Roman" w:hAnsi="Times New Roman"/>
                <w:color w:val="181818"/>
              </w:rPr>
              <w:t> ставится, если студент обнаруживает знание и понимание основных положений данной темы, нот излагает материал неполно и допускает неточности в определении понятий или формулировке правил; не умеет достаточно глубоко и доказательно обосновать свои суждения и привести свои примеры; излагает материал непоследовательно и допускает ошибки в языковом оформлении излагаемого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</w:rPr>
              <w:t>Оценка «неудовлетворительно»</w:t>
            </w:r>
            <w:r>
              <w:rPr>
                <w:rFonts w:cs="Times New Roman" w:ascii="Times New Roman" w:hAnsi="Times New Roman"/>
                <w:color w:val="181818"/>
              </w:rPr>
              <w:t> ставится, если студент обнаруживает незнание большей части соответствующего вопроса, допускает ошибки в формулировке определений и правил, искажающие их смысл, беспорядочно и неуверенно излагает матери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0"/>
                <w:rFonts w:ascii="Times New Roman" w:hAnsi="Times New Roman" w:cs="Times New Roman"/>
                <w:color w:val="181818"/>
              </w:rPr>
            </w:pPr>
            <w:r>
              <w:rPr>
                <w:rFonts w:cs="Times New Roman" w:ascii="Times New Roman" w:hAnsi="Times New Roman"/>
                <w:color w:val="181818"/>
              </w:rPr>
              <w:t>Оценка «2» отмечает такие недостатки в подготовке, которые являются серьезным препятствием к успешному овладению последующим материалом.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кущий контроль пр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исьменного/уст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оса;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 тестирова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ценка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стного сообщ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ерата, подготов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пекта учеб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а, соста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а ответа, оформ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ы, подготовка 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активному занятию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ю I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й, подготовка 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активному занятию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е пресс-конферен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ситуацио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)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192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соблюдать правила личной гигиены и промышленной санитарии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192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применять необходимые методы и средства защиты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192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готовить растворы дезинфицирующих и моющих средств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9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дезинфицировать оборудование, инвентарь, помещения, транспорт и др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94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проводить простые микробиологические исследования и давать оценку полученным результатам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9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технологических требований к помещениям, оборудованию, инвентарю, одежде, транспорту и др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личной гигиены работников 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гигиены труда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моющих и дезинфицирующих средств, правила их применения, условия и сроки хранени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 проведения дезинфекции инвентаря и транспорта, дезинфекции, дезинсекции и дератизации помещений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типов пищевых отравлений и инфекций, источники возможного заражения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ind w:left="0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ых требований к условиям хранения сырья, полуфабрикатов и продукции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napToGrid w:val="false"/>
              <w:spacing w:before="0" w:after="0"/>
              <w:ind w:right="-284" w:hanging="0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before="0" w:after="0"/>
              <w:jc w:val="both"/>
              <w:rPr>
                <w:rStyle w:val="C0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scope">
    <w:name w:val="style-scope"/>
    <w:basedOn w:val="Style10"/>
    <w:qFormat/>
    <w:rPr/>
  </w:style>
  <w:style w:type="character" w:styleId="C0">
    <w:name w:val="c0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biologu.ru/&#1086;&#1073;&#1088;&#1072;&#1097;&#1077;&#1085;&#1080;&#1103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35:00Z</dcterms:created>
  <dc:creator>ЦРПО Мосполитех</dc:creator>
  <dc:description/>
  <cp:keywords/>
  <dc:language>en-US</dc:language>
  <cp:lastModifiedBy>Aleksei Merchalov</cp:lastModifiedBy>
  <cp:lastPrinted>2021-06-09T17:35:00Z</cp:lastPrinted>
  <dcterms:modified xsi:type="dcterms:W3CDTF">2023-08-17T16:4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