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 Алтайского края</w:t>
      </w:r>
    </w:p>
    <w:p>
      <w:pPr>
        <w:pStyle w:val="Style110"/>
        <w:widowControl/>
        <w:spacing w:lineRule="auto" w:line="240"/>
        <w:rPr/>
      </w:pPr>
      <w:r>
        <w:rPr>
          <w:rStyle w:val="FontStyle11"/>
          <w:sz w:val="24"/>
          <w:szCs w:val="24"/>
        </w:rPr>
        <w:t>Краевое государственное бюджетное профессиональное образовательное учреждение        «Смоленский лицей профессионального образования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Style w:val="FontStyle11"/>
          <w:rFonts w:ascii="Times New Roman" w:hAnsi="Times New Roman" w:cs="Times New Roman"/>
          <w:caps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П.01. «Основы материаловедения и технология общеслесарных работ»</w:t>
      </w:r>
    </w:p>
    <w:p>
      <w:pPr>
        <w:pStyle w:val="Normal"/>
        <w:autoSpaceDE w:val="false"/>
        <w:spacing w:lineRule="auto" w:line="240" w:before="0" w:after="0"/>
        <w:ind w:left="57" w:right="57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" w:right="5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 профессионального образования: технологиче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ессия СПО: 35.01.27. Мастер сельскохозяйственного  производства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ровень изучения: базов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обучения: очная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(ФГОС) среднего профессионального образования (СПО) по профессии 35.01.27. Мастер сельскохозяйственного производства, утвержденного приказом Министерства просвещения Российской Федерации №355 от 24 мая 2022 г., примерной основной образовательной программы по профессии 35.01.27. Мастер сельскохозяйственного производства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КГБПОУ «Смоленский лицей профессионального образова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/>
      </w:pPr>
      <w:bookmarkStart w:id="1" w:name="_Hlk98839701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Основы материаловедения и технология общеслесарных рабо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исциплина «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ы материаловедения и технология общеслесарных работ</w:t>
      </w:r>
      <w:r>
        <w:rPr>
          <w:rFonts w:cs="Times New Roman" w:ascii="Times New Roman" w:hAnsi="Times New Roman"/>
          <w:sz w:val="24"/>
          <w:szCs w:val="24"/>
        </w:rPr>
        <w:t xml:space="preserve">» является обязательной частью обязательного профессионального блока ООП, в  соответствии с ФГОС СПО по </w:t>
      </w:r>
      <w:r>
        <w:rPr>
          <w:rFonts w:cs="Times New Roman" w:ascii="Times New Roman" w:hAnsi="Times New Roman"/>
          <w:color w:val="000000"/>
          <w:sz w:val="24"/>
          <w:szCs w:val="24"/>
        </w:rPr>
        <w:t>професси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35.01.27  Мастер сельскохозяйственного производства.</w:t>
      </w:r>
    </w:p>
    <w:p>
      <w:pPr>
        <w:pStyle w:val="Contents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ое значение дисциплина имеет при формировании и развитии ОК: </w:t>
      </w:r>
    </w:p>
    <w:p>
      <w:pPr>
        <w:pStyle w:val="Contents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01 </w:t>
      </w:r>
      <w:r>
        <w:rPr>
          <w:iCs/>
          <w:sz w:val="24"/>
          <w:szCs w:val="24"/>
        </w:rPr>
        <w:t>Выбирать способы решения задач профессиональной деятельности применительно к различным контекстам</w:t>
      </w:r>
      <w:r>
        <w:rPr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9 Пользоваться профессиональной документацией на государственном и иностранных языка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3969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, 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Уо 01.01. распознавать задачу и/или проблему в профессиональном и/или социальном контексте;                                                                 Уо 01.02. анализировать задачу и/или проблему и выделять её составные части;                                                            Уо 01.03. определять этапы решения задачи;                                                              Уо 01.04. 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Уо 01.05. составлять план действия;                                                               Уо 01.06. определять необходимые ресурсы;         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Уо 01.07. владеть актуальными методами работы в профессиональной и смежных сферах;          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Уо 01.08. реализовывать составленный план;                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Уо 01.09.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>Зо 01.01. а</w:t>
            </w:r>
            <w:r>
              <w:rPr>
                <w:rFonts w:cs="Times New Roman" w:ascii="Times New Roman" w:hAnsi="Times New Roman"/>
                <w:bCs/>
              </w:rPr>
              <w:t xml:space="preserve">ктуальный профессиональный и социальный контекст, в котором приходится работать и жить;                                                          Зо 01.02. основные источники информации и ресурсы для решения задач и проблем в профессиональном и/или социальном контексте;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о 01.03. алгоритмы выполнения работ в профессиональной и смежных областях;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Зо 01.04. методы работы в профессиональной и смежных сферах;                                                                           Зо 01.05. структуру плана для решения задач;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о 01.06. 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Уо 09.01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Уо 09.02 участвовать в диалогах на знакомые общие и профессиональные темы;                                                                Уо 09.03 строить простые высказывания о себе и о своей профессиональной деятельности;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Уо 09.04 кратко обосновывать и объяснять свои действия (текущие и планируемые);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о 09.05 писать простые связные сообщения на знакомые или интересующие профессиональные те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о 09.01. </w:t>
            </w:r>
            <w:r>
              <w:rPr>
                <w:rFonts w:cs="Times New Roman" w:ascii="Times New Roman" w:hAnsi="Times New Roman"/>
                <w:iCs/>
              </w:rPr>
              <w:t xml:space="preserve">правила построения простых и сложных предложений на профессиональные темы;                     </w:t>
            </w:r>
            <w:r>
              <w:rPr>
                <w:rFonts w:cs="Times New Roman" w:ascii="Times New Roman" w:hAnsi="Times New Roman"/>
                <w:bCs/>
              </w:rPr>
              <w:t xml:space="preserve">Зо 09.02. </w:t>
            </w:r>
            <w:r>
              <w:rPr>
                <w:rFonts w:cs="Times New Roman" w:ascii="Times New Roman" w:hAnsi="Times New Roman"/>
                <w:iCs/>
              </w:rPr>
              <w:t xml:space="preserve">основные общеупотребительные глаголы (бытовая и профессиональная лексика);                                                     </w:t>
            </w:r>
            <w:r>
              <w:rPr>
                <w:rFonts w:cs="Times New Roman" w:ascii="Times New Roman" w:hAnsi="Times New Roman"/>
                <w:bCs/>
              </w:rPr>
              <w:t xml:space="preserve">Зо 09.03. </w:t>
            </w:r>
            <w:r>
              <w:rPr>
                <w:rFonts w:cs="Times New Roman" w:ascii="Times New Roman" w:hAnsi="Times New Roman"/>
                <w:iCs/>
              </w:rPr>
              <w:t xml:space="preserve">лексический минимум, относящийся к описанию предметов, средств и процессов профессиональной деятельности;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о 09.04. </w:t>
            </w:r>
            <w:r>
              <w:rPr>
                <w:rFonts w:cs="Times New Roman" w:ascii="Times New Roman" w:hAnsi="Times New Roman"/>
                <w:iCs/>
              </w:rPr>
              <w:t xml:space="preserve">особенности произношения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о 09.05. </w:t>
            </w:r>
            <w:r>
              <w:rPr>
                <w:rFonts w:cs="Times New Roman" w:ascii="Times New Roman" w:hAnsi="Times New Roman"/>
                <w:iCs/>
              </w:rPr>
              <w:t>правила чтения текстов профессиональной направленности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  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9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4399"/>
        <w:gridCol w:w="1668"/>
        <w:gridCol w:w="1498"/>
        <w:gridCol w:w="962"/>
        <w:gridCol w:w="4014"/>
      </w:tblGrid>
      <w:tr>
        <w:trPr>
          <w:trHeight w:val="23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ч. / в том числе в форме практической подготовки, акад.ч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Код ПК, ОК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Н/У/З</w:t>
            </w:r>
          </w:p>
        </w:tc>
      </w:tr>
      <w:tr>
        <w:trPr>
          <w:trHeight w:val="23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</w:t>
            </w:r>
          </w:p>
        </w:tc>
      </w:tr>
      <w:tr>
        <w:trPr>
          <w:trHeight w:val="278" w:hRule="atLeast"/>
        </w:trPr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Материаловед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tents3"/>
              <w:snapToGrid w:val="false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1694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Строение и свойства мет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1. Понятие о металлах и сплавах. Кристаллические решетки металлов. Аллотропические превращения метал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. Типы связей. Кристаллизация металлов. Строение слитка. Основы теории сплав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Cs/>
              </w:rPr>
              <w:t>3. Изучение микроструктуры металлов и сплавов.                                                                  4. Определение твердости, пластичности, ударной вязкости металл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; ЛР 14; ЛР 19; ЛР 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32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о 01.01; Уо 01.04;  Уо 01.06; З 01.01;     Зо 01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Уо 09.01.; Уо 09.02; Уо 09.03; У 10.04 Уо 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о 09.01.; Зо 09.02.; Зо 09.03.; Зо  09.04.</w:t>
            </w:r>
          </w:p>
        </w:tc>
      </w:tr>
      <w:tr>
        <w:trPr>
          <w:trHeight w:val="1126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Построение диаграммы состояния сплавов первого ро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; ЛР 14; ЛР 19; ЛР 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32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о 01.01; Уо 01.04;  Уо 01.06; З 01.01;     Зо 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о 09.01.; Уо 09.02; Уо 09.03; У 10.04 Уо 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о 09.01.; Зо 09.02.; Зо 09.03.; Зо  09.04.</w:t>
            </w:r>
          </w:p>
        </w:tc>
      </w:tr>
      <w:tr>
        <w:trPr>
          <w:trHeight w:val="418" w:hRule="atLeast"/>
        </w:trPr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Железоуглеродистые сплав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. Технология термической обработки сталей: отжиг, нормализация, закалка, отпуск, стар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2. Классификация сталей. Углеродистые стали. Легированные стали, их свойства. Инструментальные стали. Маркировка сталей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3. Классификация чугунов. Структура и свойства чугунов. Белые, серые, ковкие, высокопрочные, легированные, антифрикционные чугун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; ЛР 14; ЛР 19; ЛР 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32    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о 01.01; Уо 01.04;  Уо 01.06; З 01.01;     Зо 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о 09.01.; Уо 09.02; Уо 09.03; У 10.04 Уо 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о 09.01.; Зо 09.02.; Зо 09.03.; Зо  09.04.</w:t>
            </w:r>
          </w:p>
        </w:tc>
      </w:tr>
      <w:tr>
        <w:trPr>
          <w:trHeight w:val="418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>1. Анализ диаграммы «железо - углер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>2. Сравнение свойств стали до и после закал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3.Определение состава легированных сталей и чугу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; ЛР 14; ЛР 19; ЛР 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32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о 01.01; Уо 01.04;  Уо 01.06; З 01.01;     Зо 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о 09.01.; Уо 09.02; Уо 09.03; У 10.04 Уо 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о 09.01.; Зо 09.02.; Зо 09.03.; Зо  09.04.</w:t>
            </w:r>
          </w:p>
        </w:tc>
      </w:tr>
      <w:tr>
        <w:trPr>
          <w:trHeight w:val="418" w:hRule="atLeast"/>
        </w:trPr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Цветные металлы и сплав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Сплавы на основе меди, алюминия, титана: свойства, применение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; ЛР 14; ЛР 19; ЛР 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32    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о 01.01; Уо 01.04;  Уо 01.06; З 01.01;     Зо 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о 09.01.; Уо 09.02; Уо 09.03; У 10.04 Уо 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о 09.01.; Зо 09.02.; Зо 09.03.; Зо  09.04.</w:t>
            </w:r>
          </w:p>
        </w:tc>
      </w:tr>
      <w:tr>
        <w:trPr>
          <w:trHeight w:val="418" w:hRule="atLeast"/>
        </w:trPr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9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зучение состава сплавов цветных металлов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; ЛР 14; ЛР 19; ЛР 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32    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1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о 01.01; Уо 01.04;  Уо 01.06; З 01.01;     Зо 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о 09.01.; Уо 09.02; Уо 09.03; У 10.04 Уо 09.05</w:t>
            </w:r>
          </w:p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 09.01.; Зо 09.02.; Зо 09.03.; Зо  09.04.</w:t>
            </w:r>
          </w:p>
        </w:tc>
      </w:tr>
      <w:tr>
        <w:trPr>
          <w:trHeight w:val="418" w:hRule="atLeast"/>
        </w:trPr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4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Полимерные материалы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. Состав и строение полимеров. Пластические масс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2. Резины. Клеящие материалы. Лакокрасочные материал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; ЛР 14; ЛР 19; ЛР 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32    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о 01.01; Уо 01.04;  Уо 01.06; З 01.01;     Зо 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о 09.01.; Уо 09.02; Уо 09.03; У 10.04 Уо 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о 09.01.; Зо 09.02.; Зо 09.03.; Зо  09.04.</w:t>
            </w:r>
          </w:p>
        </w:tc>
      </w:tr>
      <w:tr>
        <w:trPr>
          <w:trHeight w:val="418" w:hRule="atLeast"/>
        </w:trPr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. Технологические свойства пластических масс</w:t>
            </w:r>
          </w:p>
          <w:p>
            <w:pPr>
              <w:pStyle w:val="Style93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>2.Определение качества лакокрасочных материалов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; ЛР 14; ЛР 19; ЛР 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32    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о 01.01; Уо 01.04;  Уо 01.06; З 01.01;     Зо 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о 09.01.; Уо 09.02; Уо 09.03; У 10.04 Уо 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о 09.01.; Зо 09.02.; Зо 09.03.; Зо  09.04.</w:t>
            </w:r>
          </w:p>
        </w:tc>
      </w:tr>
      <w:tr>
        <w:trPr>
          <w:trHeight w:val="418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5. Топливо-смазочные материал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21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оплив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21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мазочные материалы и технические жидк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; ЛР 14; ЛР 19; ЛР 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32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о 01.01; Уо 01.04;  Уо 01.06; З 01.01;     Зо 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о 09.01.; Уо 09.02; Уо 09.03; У 10.04 Уо 09.05</w:t>
            </w:r>
          </w:p>
          <w:p>
            <w:pPr>
              <w:pStyle w:val="Contents3"/>
              <w:ind w:left="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 09.01.; Зо 09.02.; Зо 09.03.; Зо  09.04.</w:t>
            </w:r>
          </w:p>
        </w:tc>
      </w:tr>
      <w:tr>
        <w:trPr>
          <w:trHeight w:val="418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ие занятия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пределение качества бензи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; ЛР 14; ЛР 19; ЛР 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32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о 01.01; Уо 01.04;  Уо 01.06; З 01.01;     Зо 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о 09.01.; Уо 09.02; Уо 09.03; У 10.04 Уо 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о 09.01.; Зо 09.02.; Зо 09.03.; Зо  09.04.</w:t>
            </w:r>
          </w:p>
        </w:tc>
      </w:tr>
      <w:tr>
        <w:trPr>
          <w:trHeight w:val="418" w:hRule="atLeast"/>
        </w:trPr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 Слесарное дел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11"/>
                <w:b/>
                <w:color w:val="000000"/>
                <w:sz w:val="22"/>
                <w:szCs w:val="22"/>
              </w:rPr>
              <w:t>Тема 2.1. Организация слесарных рабо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Правила техники безопасности при слесарных работах 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Организация рабочего места слесаря: устройство и назначение слесарного верстака, параллельных тисков, рабочего, измерительного и разметочного инструмента, защитного экран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Правила освещения рабочего мест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Правила выбора и применения инструментов для различных видов слесарных работ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color w:val="000000"/>
              </w:rPr>
              <w:t>5.Заточка инструмен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; ЛР 14; ЛР 19; ЛР 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32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о 01.01; Уо 01.04;  Уо 01.06; З 01.01;     Зо 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о 09.01.; Уо 09.02; Уо 09.03; У 10.04 Уо 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о 09.01.; Зо 09.02.; Зо 09.03.; Зо  09.04.</w:t>
            </w:r>
          </w:p>
        </w:tc>
      </w:tr>
      <w:tr>
        <w:trPr>
          <w:trHeight w:val="418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rPr>
                <w:rStyle w:val="C11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 2.2. Общеслесарные работ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Виды слесарных работ: плоскостная разме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едовательность слесарных операций в соответствии с характеристиками применяемых материалов и требуемой формой издел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ы выполнения общеслесарных работ (по видам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ования к качеству обработки дета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Виды слесарных работ: правка и гибка метал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едовательность слесарных операций в соответствии с характеристиками применяемых материалов и требуемой формой издел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ы выполнения общеслесарных работ (по видам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ования к качеству обработки дета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Виды слесарных работ: резание метал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едовательность слесарных операций в соответствии с характеристиками применяемых материалов и требуемой формой издел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ы выполнения общеслесарных работ (по видам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ования к качеству обработки дета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Виды слесарных работ: опиливание метал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едовательность слесарных операций в соответствии с характеристиками применяемых материалов и требуемой формой издел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ы выполнения общеслесарных работ (по видам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ования к качеству обработки дета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Виды слесарных работ: шабрение, свер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едовательность слесарных операций в соответствии с характеристиками применяемых материалов и требуемой формой издел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ы выполнения общеслесарных работ (по видам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ования к качеству обработки дета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Виды слесарных работ: зенкование, зенкерование и развертывание отверст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едовательность слесарных операций в соответствии с характеристиками применяемых материалов и требуемой формой издел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ы выполнения общеслесарных работ (по видам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ования к качеству обработки дета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 Виды слесарных работ: обработка резьбовых поверхнос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едовательность слесарных операций в соответствии с характеристиками применяемых материалов и требуемой формой издел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ы выполнения общеслесарных работ (по видам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ования к качеству обработки дета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 Виды слесарных работ: выполнение неразъемных соединений, в т.ч. клепка, пайка и лужение, склеи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едовательность слесарных операций в соответствии с характеристиками применяемых материалов и требуемой формой издел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ы выполнения общеслесарных работ (по видам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ования к качеству обработки детале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; ЛР 14; ЛР 19; ЛР 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32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о 01.01; Уо 01.04;  Уо 01.06; З 01.01;     Зо 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о 09.01.; Уо 09.02; Уо 09.03; У 10.04 Уо 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о 09.01.; Зо 09.02.; Зо 09.03.; Зо  09.04.</w:t>
            </w:r>
          </w:p>
        </w:tc>
      </w:tr>
      <w:tr>
        <w:trPr>
          <w:trHeight w:val="418" w:hRule="atLeast"/>
        </w:trPr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43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Разметка плоских поверхностей</w:t>
            </w:r>
          </w:p>
          <w:p>
            <w:pPr>
              <w:pStyle w:val="Style93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Рубка металла</w:t>
            </w:r>
          </w:p>
          <w:p>
            <w:pPr>
              <w:pStyle w:val="Style93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Правка металла </w:t>
            </w:r>
          </w:p>
          <w:p>
            <w:pPr>
              <w:pStyle w:val="Style93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Гибка металла </w:t>
            </w:r>
          </w:p>
          <w:p>
            <w:pPr>
              <w:pStyle w:val="Style93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Резка металла </w:t>
            </w:r>
          </w:p>
          <w:p>
            <w:pPr>
              <w:pStyle w:val="Style93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Опиливание металла </w:t>
            </w:r>
          </w:p>
          <w:p>
            <w:pPr>
              <w:pStyle w:val="Style93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Сверление, зенкование, зенкерование и развертывание отверстий </w:t>
            </w:r>
          </w:p>
          <w:p>
            <w:pPr>
              <w:pStyle w:val="Style93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Нарезание внешней резьбы </w:t>
            </w:r>
          </w:p>
          <w:p>
            <w:pPr>
              <w:pStyle w:val="Style93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Нарезание внутренней резьбы </w:t>
            </w:r>
          </w:p>
          <w:p>
            <w:pPr>
              <w:pStyle w:val="Style93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Клепка </w:t>
            </w:r>
          </w:p>
          <w:p>
            <w:pPr>
              <w:pStyle w:val="Style93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Пайка и лужение </w:t>
            </w:r>
          </w:p>
          <w:p>
            <w:pPr>
              <w:pStyle w:val="Style93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Склеивание </w:t>
            </w:r>
          </w:p>
          <w:p>
            <w:pPr>
              <w:pStyle w:val="Style93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абрение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; ЛР 14; ЛР 19; ЛР 2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32    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о 01.01; Уо 01.04;  Уо 01.06; З 01.01;     Зо 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о 09.01.; Уо 09.02; Уо 09.03; У 10.04 Уо 0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о 09.01.; Зо 09.02.; Зо 09.03.; Зо  09.04.</w:t>
            </w:r>
          </w:p>
        </w:tc>
      </w:tr>
      <w:tr>
        <w:trPr>
          <w:trHeight w:val="418" w:hRule="atLeast"/>
        </w:trPr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межуточная аттестация</w:t>
            </w:r>
          </w:p>
        </w:tc>
        <w:tc>
          <w:tcPr>
            <w:tcW w:w="43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Дифференцированный зачет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8" w:hRule="atLeast"/>
        </w:trPr>
        <w:tc>
          <w:tcPr>
            <w:tcW w:w="65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35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90308034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3.1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учебной дисциплины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бинет </w:t>
      </w:r>
      <w:r>
        <w:rPr>
          <w:rFonts w:cs="Times New Roman" w:ascii="Times New Roman" w:hAnsi="Times New Roman"/>
          <w:bCs/>
          <w:i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ы материаловедения и технология общеслесарных работ</w:t>
      </w:r>
      <w:r>
        <w:rPr>
          <w:rFonts w:cs="Times New Roman" w:ascii="Times New Roman" w:hAnsi="Times New Roman"/>
          <w:bCs/>
          <w:iCs/>
          <w:sz w:val="24"/>
          <w:szCs w:val="24"/>
        </w:rPr>
        <w:t>»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ащенный в соответствии с п. 6.1.2.1 образовательной программы по </w:t>
      </w:r>
      <w:r>
        <w:rPr>
          <w:rFonts w:cs="Times New Roman" w:ascii="Times New Roman" w:hAnsi="Times New Roman"/>
          <w:bCs/>
          <w:iCs/>
          <w:sz w:val="24"/>
          <w:szCs w:val="24"/>
        </w:rPr>
        <w:t>професс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35.01.27  Мастер сельскохозяйственного производ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90308034"/>
      <w:bookmarkEnd w:id="3"/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bookmarkStart w:id="4" w:name="_Hlk76482781"/>
      <w:r>
        <w:rPr>
          <w:rFonts w:cs="Times New Roman" w:ascii="Times New Roman" w:hAnsi="Times New Roman"/>
          <w:sz w:val="24"/>
          <w:szCs w:val="24"/>
        </w:rPr>
        <w:t>Солнцев, Ю.П. Материаловедение: учебник для вузов/ Ю.П. Солнцев, Е.И.Пряхин.-СПб: ХИМИЗДАТ, 2018.-288 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етисов, Г.П. Материаловедение и технология металлов: учебник/ Г.П. Фетисов.- М: Инфа-М,2019. – 624 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уанов. В.А. Автомобильные эксплуатационные материалы: учебное пособие. Лабараторный практикум/В.А. Стуканов – М: ФОРУМ-ИНФРА-М,2019.- 208 с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bookmarkEnd w:id="4"/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пунов С.В. – «Материаловедение: учебное пособие для СПО» издательство Лан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3. Дополнительные источники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 Кириченко Н.Б. Автомобильные эксплуатационные материалы: учебное пособие/ Н. Б. Кириченко. - М.: Издательский центр &lt;Академия&gt;, 2018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 Черепахин А. А. Материаловедение: учебное пособие/ А. А. Черепахин, И.И. Колтунов, В.А. Кузнецов.- М.: Издательство Кнорус, 2019 год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3. Электронные учебники: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bCs/>
          <w:iCs/>
          <w:sz w:val="24"/>
          <w:szCs w:val="24"/>
        </w:rPr>
        <w:t>-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students</w:t>
      </w:r>
      <w:r>
        <w:rPr>
          <w:rFonts w:cs="Times New Roman" w:ascii="Times New Roman" w:hAnsi="Times New Roman"/>
          <w:bCs/>
          <w:iCs/>
          <w:sz w:val="24"/>
          <w:szCs w:val="24"/>
        </w:rPr>
        <w:t>/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iCs/>
          <w:sz w:val="24"/>
          <w:szCs w:val="24"/>
        </w:rPr>
        <w:t>.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 Макиенко Н.И.Слесарное дело с основами материаловедения : Учебник для подготовки рабочих на производстве. Изд. М., «Высшая школа» 1976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53"/>
        <w:gridCol w:w="246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свойства, классификацию, характеристики применяемых в профессиональной деятельности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зические и химические свойства горючих и смазоч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и применения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рки и модели автомобилей, их технические характеристики и особенности конструк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арактеристики лакокрасочных покрытий автомобильных кузов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орудование и материалы для ремонта куз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ебования к состоянию лакокрасочных покрытий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истематизировать, собирать, определить, описать, воспроизвести, перечислить, назвать, представить</w:t>
            </w:r>
            <w:r>
              <w:rPr>
                <w:rFonts w:cs="Times New Roman" w:ascii="Times New Roman" w:hAnsi="Times New Roman"/>
                <w:i/>
                <w:iCs/>
              </w:rPr>
              <w:t>,</w:t>
            </w:r>
            <w:r>
              <w:rPr>
                <w:rFonts w:cs="Times New Roman" w:ascii="Times New Roman" w:hAnsi="Times New Roman"/>
              </w:rPr>
              <w:t> сформулировать, сообщить, перечислить, изложи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ить, установить различия, объяснить, обобщить, переформулировать, сделать обзор, выбирать, перефразировать, переводить, дать пример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280"/>
              <w:ind w:left="5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0"/>
                <w:sz w:val="22"/>
                <w:szCs w:val="22"/>
              </w:rPr>
              <w:t>Тест</w:t>
            </w:r>
          </w:p>
          <w:p>
            <w:pPr>
              <w:pStyle w:val="C4"/>
              <w:shd w:fill="FFFFFF" w:val="clear"/>
              <w:spacing w:before="280" w:after="0"/>
              <w:ind w:left="5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актическая работа</w:t>
            </w:r>
          </w:p>
        </w:tc>
      </w:tr>
      <w:tr>
        <w:trPr>
          <w:trHeight w:val="89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использовать эксплуатационные материалы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ять основные свойства материалов по маркам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- выбирать материалы на основе анализа их свойств, для конкретного применен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спользование эксплуатационных материалов в соответствии с поставленной задачей, и основными свойствам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ая оценка результатов деятельности студентов при выполнении и защите лабораторных и практических занят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bCs w:val="false"/>
      <w:color w:val="000000"/>
    </w:rPr>
  </w:style>
  <w:style w:type="character" w:styleId="WW8Num19z2">
    <w:name w:val="WW8Num19z2"/>
    <w:qFormat/>
    <w:rPr>
      <w:b/>
      <w:b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23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C0">
    <w:name w:val="c0"/>
    <w:basedOn w:val="Style10"/>
    <w:qFormat/>
    <w:rPr/>
  </w:style>
  <w:style w:type="character" w:styleId="C2">
    <w:name w:val="c2"/>
    <w:basedOn w:val="Style10"/>
    <w:qFormat/>
    <w:rPr/>
  </w:style>
  <w:style w:type="character" w:styleId="Match">
    <w:name w:val="match"/>
    <w:qFormat/>
    <w:rPr/>
  </w:style>
  <w:style w:type="character" w:styleId="C11">
    <w:name w:val="c11"/>
    <w:basedOn w:val="Style10"/>
    <w:qFormat/>
    <w:rPr/>
  </w:style>
  <w:style w:type="character" w:styleId="C6">
    <w:name w:val="c6"/>
    <w:basedOn w:val="Style10"/>
    <w:qFormat/>
    <w:rPr/>
  </w:style>
  <w:style w:type="character" w:styleId="C16">
    <w:name w:val="c16"/>
    <w:basedOn w:val="Style10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41">
    <w:name w:val="Основной текст (4)"/>
    <w:qFormat/>
    <w:rPr>
      <w:rFonts w:ascii="Century Schoolbook" w:hAnsi="Century Schoolbook" w:cs="Century Schoolbook"/>
      <w:i/>
      <w:iCs/>
      <w:sz w:val="20"/>
      <w:szCs w:val="20"/>
      <w:shd w:fill="FFFFFF" w:val="clear"/>
    </w:rPr>
  </w:style>
  <w:style w:type="character" w:styleId="48">
    <w:name w:val="Основной текст (4) + 8"/>
    <w:qFormat/>
    <w:rPr>
      <w:rFonts w:ascii="Century Schoolbook" w:hAnsi="Century Schoolbook" w:cs="Century Schoolbook"/>
      <w:b/>
      <w:bCs/>
      <w:i/>
      <w:iCs/>
      <w:sz w:val="17"/>
      <w:szCs w:val="17"/>
      <w:shd w:fill="FFFFFF" w:val="clear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Style9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sz w:val="24"/>
      <w:szCs w:val="21"/>
      <w:lang w:val="ru-RU" w:eastAsia="zh-CN" w:bidi="hi-I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ind w:hanging="34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7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5:52:00Z</dcterms:created>
  <dc:creator>ЦРПО Мосполитех</dc:creator>
  <dc:description/>
  <cp:keywords/>
  <dc:language>en-US</dc:language>
  <cp:lastModifiedBy>Aleksei Merchalov</cp:lastModifiedBy>
  <cp:lastPrinted>2022-06-02T10:26:00Z</cp:lastPrinted>
  <dcterms:modified xsi:type="dcterms:W3CDTF">2023-08-17T14:16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