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Г.06 «Основы финансовой грамотности»  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профессии 35.01.27. Мастер сельскохозяйственного производства, утвержденного приказом Министерства просвещения  РФ №355 от 24 мая 2022 г.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8839701"/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  <w:bookmarkEnd w:id="1"/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финансовой грамотности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сновы финансовой грамотности» является обязательной частью социально-гуманитарного цикла П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b/>
          <w:sz w:val="24"/>
          <w:szCs w:val="24"/>
        </w:rPr>
        <w:t>35.01.27.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стер сельскохозяйственного производств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на на основе федерального государственного образовательного стандарта среднего профессионального образования, утвержденного приказом Минпросвещения России 24 мая 2022 г. № 355 (зарегистрирован Министерством юстиции Российской Федерации 24 июня 2022 г., регистрационный № 68984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ГОС, ФГОС СПО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</w:t>
              <w:br/>
              <w:t>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0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/>
            </w:pPr>
            <w:r>
              <w:rPr>
                <w:b/>
                <w:sz w:val="22"/>
                <w:szCs w:val="22"/>
              </w:rPr>
              <w:t>ОК 0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профессиональной документацией на государственном </w:t>
              <w:br/>
              <w:t>и иностранном языках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134"/>
        <w:gridCol w:w="4961"/>
      </w:tblGrid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д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ормулировка 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нания, ум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ланировать процесс поиска; структурировать получаемую информацию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делять наиболее значимое в перечне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современное программное обеспечени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</w:t>
              <w:br/>
              <w:t>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являть достоинства и недостатки коммерческой иде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читывать размеры выплат по процентным ставкам кредитова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езентовать бизнес-идею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3.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временная научная и профессиональная терминолог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едпринимательской деятельности; основы финансовой грамот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равила разработки бизнес-планов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рядок выстраивания презент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кредитные банковские продукты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</w:rPr>
              <w:t xml:space="preserve">организовывать работу коллектива и команд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iCs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вила оформления документов </w:t>
              <w:br/>
              <w:t>и построения устных сообщений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профессии (специальности)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ущность гражданско-патриотической позиции, общечеловеческих ценностей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начимость профессиональной деятельности по профессии (специальности)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направления ресурсосбережения в рамках профессиональной деятельности по професс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уществлять работу с соблюдением принципов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ципы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ть средства физической культуры для сохранения и укрепления здоровья </w:t>
              <w:br/>
              <w:t>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физкультурно-оздоровительную деятельность для укрепления здоровья, достижения жизненных </w:t>
              <w:br/>
              <w:t xml:space="preserve">и профессиональных целей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ользоваться средствами профилактики перенапряжения, характерными для данной профессии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новы здорового образа жизн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ловия профессиональной деятельности и зоны риска физического здоровья для  данной профессии</w:t>
            </w:r>
            <w:r>
              <w:rPr>
                <w:rFonts w:cs="Times New Roman" w:ascii="Times New Roman" w:hAnsi="Times New Roman"/>
                <w:i/>
                <w:iCs/>
              </w:rPr>
              <w:t>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редства профилактики перенапряжения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iCs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8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7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4713"/>
        <w:gridCol w:w="2217"/>
        <w:gridCol w:w="1802"/>
        <w:gridCol w:w="1247"/>
        <w:gridCol w:w="2645"/>
      </w:tblGrid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>Раздел 1.</w:t>
            </w:r>
            <w:r>
              <w:rPr>
                <w:rStyle w:val="29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Личное финансовое планирование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13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-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95pt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ичное финансовое планирование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Человеческий капитал. Способы принятия решений в условиях ограниченно</w:t>
              <w:softHyphen/>
              <w:t xml:space="preserve">сти ресурсов. </w:t>
            </w: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en-US" w:bidi="en-US"/>
              </w:rPr>
              <w:t>SWOT</w:t>
            </w: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- анализ как один из способов принятия решений. Домашняя бухгалтерия. Личный бюджет. Структура, способы составления и планирования личного бюджета. Личный финансовый план: финансовые цели, стратегия и способы их достижений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 xml:space="preserve">Деловой практику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Составляем личный финансовый план и бюдж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Style w:val="295pt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епозит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 1.- 2.3 </w:t>
            </w:r>
            <w:r>
              <w:rPr>
                <w:rFonts w:cs="Times New Roman" w:ascii="Times New Roman" w:hAnsi="Times New Roman"/>
                <w:bCs/>
              </w:rPr>
              <w:t>Депози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Банк и банковские депозиты. Влияние инфляции на стоимость активов. Как собирать и анализировать информацию о банке и банковских продуктах. Как читать и заключать договор с банком. Управление рисками по депозиту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3. Креди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- 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Кредиты, виды банковских кредитов для физических лиц. Принципы кредитования (платность, срочность, возвратность). Из чего складывается плата за кредит. Как собирать и анализировать информацию о кредитных продуктах. Как уменьшить стоимость кредита. Как читать и анализировать кредитный договор. Кредитная история. Коллекторские агентства, их права и обязанност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4. Расчетно-кассовые опер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-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четно- кассовые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Хранение, обмен и перевод денег- банковские операции для физических лиц. Виды платежных средств. Чеки, дебетовые карты, кредитные карты, электронные деньги- инструменты денежного рынка. Правила безопасности при пользовании банкоматом. Формы дистанционного банковского обслуживания- правила безопасного поведения при пользовании интернет-банкингом. Хранение, обмен и перевод денег- банковские операции для физических лиц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Страхование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ма 5.1- 5.5 Страхование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Страховые услуги, страховые риски, участники договора страхования. Учимся понимать договор страхования. Виды страхования в России. Страховые компании, услуги для физических лиц. Как использовать страхование в повседневной жизни?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95pt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трахование жизн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. Инвестици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.- 6.5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>Инвестици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 xml:space="preserve">Что такое инвестиции, способы инвестирования, доступные физическим лицам. Сроки и доходность инвестиций. Виды финансовых продуктов для различных финансовых целей. Как выбрать финансовый продукт в зависимости от доходности, ликвидности и риска. Как управлять инвестиционными рисками. Диверсификация активов как способ снижения рисков. </w:t>
            </w:r>
            <w:r>
              <w:rPr>
                <w:rFonts w:eastAsia="Microsoft Sans Serif" w:cs="Times New Roman" w:ascii="Times New Roman" w:hAnsi="Times New Roman"/>
                <w:lang w:bidi="ru-RU"/>
              </w:rPr>
              <w:t>Фондовый рынок и его инструменты. Как делать инвестиции. Как анализировать информацию об инвестировании денежных средств, предоставляемую различными информационными источниками и структурами финансового рынка (финансовые публикации, проспекты, интернет ресурсы и пр.) Как сформировать инвестиционный портфель. Место инвестиций в личном финансовом плане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да вложить деньг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7.  Пенс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- 7.2 Пенси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Что такое пенсия. Как работает государственная пенсионная система в РФ. Что такое накопительная и страховая пенсия. Что такое пенсионные фонды и как они работают. Как сформировать индивидуальный пенсионный капитал. Место пенсионных накоплений в личном бюджете и личном финансовом плане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. Налог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1-8.2 Налог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Для чего платят налоги. Как работает налоговая система в РФ. Пропорциональная, прогрессивная и регрессивная налоговые системы. Виды налогов для физических лиц. Как использовать налоговые льготы и налоговые вычеты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bCs/>
                <w:lang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>9. Защита от мошеннических действий на финансовом рынк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9.1-9.5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>Защита от мошеннических действий на финансовом рынке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icrosoft Sans Serif" w:cs="Times New Roman"/>
                <w:lang w:bidi="ru-RU"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сновные признаки и виды финансовых пирамид, правила личной финансовой безопасности, виды финансового мошенничества. Мошенничества с банковскими картами. Махинации с кредитами. Мошенничества с инвестиционными инструментами. Финансовые пирамиды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анчивое предлож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en-US"/>
              </w:rPr>
              <w:t xml:space="preserve">Раздел </w:t>
            </w:r>
            <w:r>
              <w:rPr>
                <w:rStyle w:val="295pt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0. Создание собственного бизнес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0.1-10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бизнеса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9pt0pt"/>
                <w:rFonts w:cs="Times New Roman" w:ascii="Times New Roman" w:hAnsi="Times New Roman"/>
                <w:color w:val="000000"/>
                <w:spacing w:val="0"/>
                <w:sz w:val="22"/>
                <w:szCs w:val="22"/>
              </w:rPr>
              <w:t>Основные понятия: бизнес, стартап, бизнес-план, бизнес-идея, планирование рабочего времени, венчурист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- 0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-09.05</w:t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ку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3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Основы финансовой грамот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професс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35.01.27 Мастер сельскохозяйственного производ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Брехова, А. Амосов, Д. Завьялов «Финансовая Грамотность», 2018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www.budgetrf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orlovs.pp.ru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ttp://www.inst-econ.org.ru/russian/default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ttp://www.ecsocman.edu.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3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lang w:val="ru-RU"/>
        </w:rPr>
        <w:t>1.</w:t>
      </w:r>
      <w:r>
        <w:rPr/>
        <w:t xml:space="preserve">Шевелева, С. А. Основы экономики и бизнеса [Электронный ресурс </w:t>
      </w:r>
      <w:r>
        <w:rPr>
          <w:shd w:fill="FFFFFF" w:val="clear"/>
          <w:lang w:val="en-US"/>
        </w:rPr>
        <w:t>Znanium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com</w:t>
      </w:r>
      <w:r>
        <w:rPr/>
        <w:t>]: учеб.</w:t>
      </w:r>
      <w:r>
        <w:rPr>
          <w:lang w:val="ru-RU"/>
        </w:rPr>
        <w:t xml:space="preserve"> </w:t>
      </w:r>
      <w:r>
        <w:rPr/>
        <w:t>пособие для учащихся средних профессиональных учебных заведений / С. А. Шевелева, В. Е. Стогов. 3-е изд., перераб. и доп. М.: ЮНИТИ-ДАНА, 20</w:t>
      </w:r>
      <w:r>
        <w:rPr>
          <w:lang w:val="ru-RU"/>
        </w:rPr>
        <w:t>19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сновы экономики, менеджмента и маркетинга: Учебник [Электронный ресур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] / Фридман А.М. - М.: ИЦ РИОР, НИЦ ИНФРА-М, 201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Основы экономики : учеб. Пособие [Электронный ресур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] /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.К. Океанова. - 5-е изд., перераб. и доп. - М. : ИД «ФОРУМ» : ИНФРА-М,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Основы экономики [Электронный ресур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]. /Асадуллин Р.Г., 2-е изд., стереотипное - М.: НИЦ ИНФРА-М,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749"/>
        <w:gridCol w:w="355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юджетной политики страны, региона и муниципалитет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Понимать </w:t>
            </w:r>
            <w:r>
              <w:rPr>
                <w:rStyle w:val="29"/>
                <w:rFonts w:eastAsia="Calibri" w:cs="Times New Roman" w:ascii="Times New Roman" w:hAnsi="Times New Roman"/>
                <w:b w:val="false"/>
                <w:sz w:val="22"/>
                <w:szCs w:val="22"/>
              </w:rPr>
              <w:t>основные источники финансирования</w:t>
            </w:r>
            <w:r>
              <w:rPr>
                <w:rStyle w:val="29"/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29"/>
                <w:rFonts w:eastAsia="Calibri" w:cs="Times New Roman" w:ascii="Times New Roman" w:hAnsi="Times New Roman"/>
                <w:b w:val="false"/>
                <w:sz w:val="22"/>
                <w:szCs w:val="22"/>
              </w:rPr>
              <w:t>бюджета и распределение бюджетных средств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контрольная работа, дифференцированный заче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ланирования семейного бюджет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bidi="ru-RU"/>
              </w:rPr>
              <w:t>Студент должен вести учет, распределение  и планирование семейного бюджета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контрольная работа, дифференцированный заче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ятие кредитно-денежной политики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нимать сущность кредитования и выбора кредитного плана из предлагаемых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контрольная работа, дифференцированный зачет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оциальной политики государства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удент должен уметь определять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lang w:bidi="ru-RU"/>
              </w:rPr>
              <w:t>и понимать влияние бюджета на участников экономических отношений (государство, юридические лица, физические лица)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контрольная работа, 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личными финансами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удент должен понимать и планировать свой бюджет сам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практическая работа, контрольная работа, 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ировать соотношения сбережения- потребления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нать и иметь понятие центрального банка, роль и функции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практическая работа, контрольная работа, 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разумные решения при инвестировании сбережений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ть операции на открытом рынке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практическая работа, контрольная работа, 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азличные финансовые продукты и услуги, планировать пенсионное обеспечение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lang w:bidi="ru-RU"/>
              </w:rPr>
              <w:t>источники формирования пенсионных накоплений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практическая работа, контрольная работа, дифференцированный зачет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9">
    <w:name w:val="Основной текст (2) + 9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pt">
    <w:name w:val="Основной текст (2) + 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pt0pt">
    <w:name w:val="Основной текст (2) + 9 pt;Интервал 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exact" w:line="268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8" w:before="300" w:after="300"/>
      <w:ind w:hanging="400"/>
      <w:jc w:val="both"/>
    </w:pPr>
    <w:rPr>
      <w:rFonts w:ascii="Microsoft Sans Serif" w:hAnsi="Microsoft Sans Serif" w:eastAsia="Microsoft Sans Serif" w:cs="Microsoft Sans Serif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Aleksei Merchalov</cp:lastModifiedBy>
  <cp:lastPrinted>2022-06-02T14:37:00Z</cp:lastPrinted>
  <dcterms:modified xsi:type="dcterms:W3CDTF">2023-08-18T15:0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