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aps/>
        </w:rPr>
      </w:pPr>
      <w:r>
        <w:rPr/>
        <w:t>Министерство образования и науки Алтайского края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sz w:val="24"/>
          <w:szCs w:val="24"/>
        </w:rPr>
        <w:t>Краевое государственное бюджетное профессиональное образовательное учреждение       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Style w:val="FontStyle11"/>
          <w:cap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5  «Основы агроном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57" w:right="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7" w:right="5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филь профессионального образования: технологиче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фессия СПО: 35.01.27. Мастер сельскохозяйственного  производства 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Уровень изучения: базов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Смоленск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023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/>
        <w:t>Рабочая программа учебной дисциплины разработана на основе федерального государственного образовательного стандарта (ФГОС) среднего профессионального образования (СПО) по профессии 35.01.27. Мастер сельскохозяйственного производства, утвержденного приказом Министерства просвещения Российской Федерации №355 от 24 мая 2022 г., примерной основной образовательной программы по профессии 35.01.27. Мастер сельскохозяйственного производства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/>
        <w:t>Организация-разработчик: КГБПОУ «Смоленский лицей профессионального образования»</w:t>
      </w:r>
    </w:p>
    <w:p>
      <w:pPr>
        <w:pStyle w:val="Heading1"/>
        <w:ind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1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АЯ ХАРАКТЕРИСТИКА ПРОГРАММЫ УЧЕБНОЙ ДИСЦИПЛИНЫ</w:t>
      </w:r>
    </w:p>
    <w:p>
      <w:pPr>
        <w:pStyle w:val="Normal"/>
        <w:jc w:val="center"/>
        <w:rPr/>
      </w:pPr>
      <w:r>
        <w:rPr>
          <w:b/>
        </w:rPr>
        <w:t>«Основы агроном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iCs/>
          <w:color w:val="000000"/>
        </w:rPr>
      </w:pPr>
      <w:r>
        <w:rPr/>
        <w:t xml:space="preserve">Учебная дисциплина </w:t>
      </w:r>
      <w:r>
        <w:rPr>
          <w:b/>
        </w:rPr>
        <w:t>«Основы агрономии»</w:t>
      </w:r>
      <w:r>
        <w:rPr/>
        <w:t xml:space="preserve"> является обязательной частью Общего профессионального блока ПООП-П в соответствии с ФГОС СПО 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по профессии </w:t>
      </w:r>
      <w:r>
        <w:rPr>
          <w:bCs/>
          <w:i/>
          <w:color w:val="000000"/>
        </w:rPr>
        <w:br/>
      </w:r>
      <w:r>
        <w:rPr>
          <w:b/>
          <w:iCs/>
          <w:color w:val="000000"/>
        </w:rPr>
        <w:t>35.01.27  Мастер сельскохозяйственного производства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  <w:t xml:space="preserve">Особое значение дисциплина имеет при формировании и развитии   </w:t>
      </w:r>
    </w:p>
    <w:p>
      <w:pPr>
        <w:pStyle w:val="Normal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>ОК 01.</w:t>
      </w:r>
      <w:r>
        <w:rPr>
          <w:iCs/>
        </w:rPr>
        <w:t xml:space="preserve"> Выбирать способы решения задач профессиональной деятельности применительно к различным контекстам</w:t>
      </w:r>
      <w:r>
        <w:rPr>
          <w:bCs/>
          <w:color w:val="000000"/>
        </w:rPr>
        <w:t xml:space="preserve">, </w:t>
      </w:r>
    </w:p>
    <w:p>
      <w:pPr>
        <w:pStyle w:val="Normal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>ОК 02.</w:t>
      </w:r>
      <w:r>
        <w:rPr/>
        <w:t xml:space="preserve"> Использовать современные средства поиска, анализа и интерпретации информации,  и информационные технологии для выполнения задач профессиональной деятельности</w:t>
      </w:r>
      <w:r>
        <w:rPr>
          <w:bCs/>
          <w:color w:val="000000"/>
        </w:rPr>
        <w:t xml:space="preserve">, </w:t>
      </w:r>
    </w:p>
    <w:p>
      <w:pPr>
        <w:pStyle w:val="Normal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ОК 07. </w:t>
      </w:r>
      <w:r>
        <w:rPr/>
        <w:t xml:space="preserve">Содействовать сохранению окружающей среды, ресурсосбережению, применять знания </w:t>
        <w:br/>
        <w:t>об изменении климата, принципы бережливого производства, эффективно действовать в чрезвычайных ситуациях</w:t>
      </w:r>
      <w:r>
        <w:rPr>
          <w:bCs/>
          <w:color w:val="000000"/>
        </w:rPr>
        <w:t>,</w:t>
      </w:r>
    </w:p>
    <w:p>
      <w:pPr>
        <w:pStyle w:val="Normal"/>
        <w:ind w:left="567" w:hanging="0"/>
        <w:jc w:val="both"/>
        <w:rPr/>
      </w:pPr>
      <w:r>
        <w:rPr/>
        <w:t>ПК 2.1. Выполнять основную обработку и предпосевную подготовку почвы с заданными агротехническими требованиями,</w:t>
      </w:r>
    </w:p>
    <w:p>
      <w:pPr>
        <w:pStyle w:val="Normal"/>
        <w:ind w:left="567" w:hanging="0"/>
        <w:jc w:val="both"/>
        <w:rPr/>
      </w:pPr>
      <w:r>
        <w:rPr/>
        <w:t>ПК 2.2. Вносить удобрения с заданными агротехническими требованиями,</w:t>
      </w:r>
    </w:p>
    <w:p>
      <w:pPr>
        <w:pStyle w:val="Normal"/>
        <w:ind w:left="567" w:hanging="0"/>
        <w:jc w:val="both"/>
        <w:rPr/>
      </w:pPr>
      <w:r>
        <w:rPr/>
        <w:t>ПК 2.3. Выполнять механизированные работы по посеву, посадке и уходу за сельскохозяйственными культурами,</w:t>
      </w:r>
    </w:p>
    <w:p>
      <w:pPr>
        <w:pStyle w:val="Normal"/>
        <w:ind w:left="567" w:hanging="0"/>
        <w:jc w:val="both"/>
        <w:rPr/>
      </w:pPr>
      <w:r>
        <w:rPr/>
        <w:t xml:space="preserve">ПК 2.4 Выполнять уборочные работы с заданными агротехническими требования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/>
          <w:b/>
        </w:rPr>
      </w:pPr>
      <w:r>
        <w:rPr>
          <w:b/>
        </w:rPr>
        <w:t xml:space="preserve">1.2. Цель и планируемые результаты освоения дисциплины: </w:t>
      </w:r>
    </w:p>
    <w:p>
      <w:pPr>
        <w:pStyle w:val="Normal"/>
        <w:suppressAutoHyphens w:val="true"/>
        <w:ind w:left="567" w:hanging="0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4394"/>
      </w:tblGrid>
      <w:tr>
        <w:trPr>
          <w:trHeight w:val="6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, 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о 01.01. распознавать задачу и/или проблему в профессиональном и/или социальном контексте;                                                                 Уо 01.02. анализировать задачу и/или проблему и выделять её составные части;                                                            Уо 01.03. определять этапы решения задачи;                                                              Уо 01.04.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о 01.05. составлять план действия;                                                               Уо 01.06. определять необходимые ресурсы;                                                     </w:t>
            </w:r>
          </w:p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о 01.07. владеть актуальными методами работы в профессиональной и смежных сферах;                                                     </w:t>
            </w:r>
          </w:p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Уо 01.08. реализовывать составленный план;                                                             Уо 01.09.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  <w:sz w:val="22"/>
                <w:szCs w:val="22"/>
              </w:rPr>
              <w:t>Зо 01.01. а</w:t>
            </w:r>
            <w:r>
              <w:rPr>
                <w:bCs/>
                <w:sz w:val="22"/>
                <w:szCs w:val="22"/>
              </w:rPr>
              <w:t xml:space="preserve">ктуальный профессиональный и социальный контекст, в котором приходится работать и жить;                                                          Зо 01.02. основные источники информации и ресурсы для решения задач и проблем в профессиональном и/или социальном контексте;  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о 01.03. алгоритмы выполнения работ в профессиональной и смежных областях;                                   Зо 01.04. методы работы в профессиональной и смежных сферах;                                                                           Зо 01.05. структуру плана для решения задач;                                  </w:t>
            </w:r>
          </w:p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о 01.06.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2"/>
                <w:szCs w:val="22"/>
              </w:rPr>
              <w:t>Уо 02.01</w:t>
            </w:r>
            <w:r>
              <w:rPr>
                <w:iCs/>
                <w:sz w:val="22"/>
                <w:szCs w:val="22"/>
              </w:rPr>
              <w:t xml:space="preserve"> определять задачи для поиска информации;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2"/>
                <w:szCs w:val="22"/>
              </w:rPr>
              <w:t>Уо 02.02</w:t>
            </w:r>
            <w:r>
              <w:rPr>
                <w:iCs/>
                <w:sz w:val="22"/>
                <w:szCs w:val="22"/>
              </w:rPr>
              <w:t xml:space="preserve"> определять необходимые источники информации;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2"/>
                <w:szCs w:val="22"/>
              </w:rPr>
              <w:t>Уо 02.03</w:t>
            </w:r>
            <w:r>
              <w:rPr>
                <w:iCs/>
                <w:sz w:val="22"/>
                <w:szCs w:val="22"/>
              </w:rPr>
              <w:t xml:space="preserve"> планировать процесс поиска; структурировать получаемую информацию;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2"/>
                <w:szCs w:val="22"/>
              </w:rPr>
              <w:t>Уо 02.04</w:t>
            </w:r>
            <w:r>
              <w:rPr>
                <w:iCs/>
                <w:sz w:val="22"/>
                <w:szCs w:val="22"/>
              </w:rPr>
              <w:t xml:space="preserve"> выделять наиболее значимое в перечне информации;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о 02.05</w:t>
            </w:r>
            <w:r>
              <w:rPr>
                <w:iCs/>
                <w:sz w:val="22"/>
                <w:szCs w:val="22"/>
              </w:rPr>
              <w:t xml:space="preserve"> оценивать практическую значимость результатов поиска;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о 02.06</w:t>
            </w:r>
            <w:r>
              <w:rPr>
                <w:iCs/>
                <w:sz w:val="22"/>
                <w:szCs w:val="22"/>
              </w:rPr>
              <w:t xml:space="preserve"> оформлять результаты поиска, применять средства информационных технологий для решения профессиональных задач;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о 02.07</w:t>
            </w:r>
            <w:r>
              <w:rPr>
                <w:iCs/>
                <w:sz w:val="22"/>
                <w:szCs w:val="22"/>
              </w:rPr>
              <w:t xml:space="preserve"> использовать современное программное обеспечение;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о 02.08</w:t>
            </w:r>
            <w:r>
              <w:rPr>
                <w:iCs/>
                <w:sz w:val="22"/>
                <w:szCs w:val="22"/>
              </w:rPr>
              <w:t xml:space="preserve"> использовать различные цифровые средства для решения профессиональных зада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о 02.01</w:t>
            </w:r>
            <w:r>
              <w:rPr>
                <w:iCs/>
                <w:sz w:val="22"/>
                <w:szCs w:val="22"/>
              </w:rPr>
              <w:t xml:space="preserve"> номенклатура информационных источников, применяемых в профессиональной деятельности;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о 02.02</w:t>
            </w:r>
            <w:r>
              <w:rPr>
                <w:iCs/>
                <w:sz w:val="22"/>
                <w:szCs w:val="22"/>
              </w:rPr>
              <w:t xml:space="preserve"> приемы структурирования информации;</w:t>
            </w:r>
          </w:p>
          <w:p>
            <w:pPr>
              <w:pStyle w:val="Normal"/>
              <w:suppressAutoHyphens w:val="tr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Зо 02.03</w:t>
            </w:r>
            <w:r>
              <w:rPr>
                <w:iCs/>
                <w:sz w:val="22"/>
                <w:szCs w:val="22"/>
              </w:rPr>
              <w:t xml:space="preserve"> формат оформления результатов поиска информации, </w:t>
            </w:r>
            <w:r>
              <w:rPr>
                <w:bCs/>
                <w:iCs/>
                <w:sz w:val="22"/>
                <w:szCs w:val="22"/>
              </w:rPr>
              <w:t xml:space="preserve">современные средства и устройства информатизации; </w:t>
            </w:r>
          </w:p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Уо 07.01 соблюдать нормы экологической безопасности;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iCs/>
                <w:sz w:val="22"/>
                <w:szCs w:val="22"/>
              </w:rPr>
              <w:t>Уо 07.02 определять направления ресурсосбережения в рамках профессиональной деятельности по професси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существлять работу с соблюдением принципов бережливого производства;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о 07.03</w:t>
            </w:r>
            <w:r>
              <w:rPr>
                <w:bCs/>
                <w:sz w:val="22"/>
                <w:szCs w:val="22"/>
              </w:rPr>
              <w:t xml:space="preserve"> организовывать профессиональную деятельность с учетом знаний об изменении климатических условий региона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о 07.01 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suppressAutoHyphens w:val="tr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Зо 07.02 основные ресурсы, задействованные в профессиональной деятельности; </w:t>
            </w:r>
          </w:p>
          <w:p>
            <w:pPr>
              <w:pStyle w:val="Normal"/>
              <w:suppressAutoHyphens w:val="tr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Зо 07.03 пути обеспечения ресурсосбережения; </w:t>
            </w:r>
          </w:p>
          <w:p>
            <w:pPr>
              <w:pStyle w:val="Normal"/>
              <w:suppressAutoHyphens w:val="tr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Зо 07.04 принципы бережливого производства; </w:t>
            </w:r>
          </w:p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о 07.05 основные направления изменения климатических условий региона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2.1.01 Настраивать и регулировать плуг на заданный режим работ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2.1.02 Настраивать и регулировать лущильник на заданный режим работы </w:t>
            </w:r>
          </w:p>
          <w:p>
            <w:pPr>
              <w:pStyle w:val="Style28"/>
              <w:rPr/>
            </w:pPr>
            <w:r>
              <w:rPr/>
              <w:t xml:space="preserve">У 2.1 03 Настраивать и регулировать плоскорез на заданный режим работы </w:t>
            </w:r>
          </w:p>
          <w:p>
            <w:pPr>
              <w:pStyle w:val="Style28"/>
              <w:rPr/>
            </w:pPr>
            <w:r>
              <w:rPr/>
              <w:t xml:space="preserve">У 2.1.04 Выбирать скоростной режим машинно-тракторного агрегата исходя из лучшей загрузки двигателя с учетом допустимых по агротехническим требованиям скоростей движения </w:t>
            </w:r>
          </w:p>
          <w:p>
            <w:pPr>
              <w:pStyle w:val="Style28"/>
              <w:rPr/>
            </w:pPr>
            <w:r>
              <w:rPr/>
              <w:t xml:space="preserve">У 2.1.05 Выбирать различные виды движения машинно-тракторных агрегатов в зависимости от конфигурации поля и состава агрегата </w:t>
            </w:r>
          </w:p>
          <w:p>
            <w:pPr>
              <w:pStyle w:val="Style28"/>
              <w:rPr/>
            </w:pPr>
            <w:r>
              <w:rPr/>
              <w:t>У 2.1.06 Устранять простейшие неисправности в процессе работы машинно-тракторных агрегатов</w:t>
            </w:r>
          </w:p>
          <w:p>
            <w:pPr>
              <w:pStyle w:val="Style28"/>
              <w:rPr/>
            </w:pPr>
            <w:r>
              <w:rPr/>
              <w:t xml:space="preserve">У 2.1.07 Настраивать и регулировать агрегаты для выполнения культивации, боронования, прикатывания и выравнивания почвы на заданный режим работы </w:t>
            </w:r>
          </w:p>
          <w:p>
            <w:pPr>
              <w:pStyle w:val="Style28"/>
              <w:rPr/>
            </w:pPr>
            <w:r>
              <w:rPr/>
              <w:t xml:space="preserve">У 2.1.08 Настраивать и регулировать комбинированный агрегат для выполнения предпосевной подготовки почвы на заданный режим работы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.1.09 Выбирать способ движения машинно-тракторного агрегата для предпосевной подготовки почвы с учетом конфигурации поля и состава агрегата</w:t>
            </w:r>
          </w:p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.1.01 Основы технологии механизированных работ в растениеводст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1.02 Типы машинно-тракторных агрегатов и условия их приме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1.03 Виды и способы движения машинно-тракторных агрег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1.04 Приемы основной и предпосевной обработки поч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1.05 Агротехнические требования к вспашке, лущению, дискованию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твальной обработке поч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1.06 Принцип действия, устройство, техническая и технологическая регулир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х машин для выполнения вспашки, лущ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вания и безотвальной обработки поч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1.07 Правила комплектования машинно-тракторных агрегатов для вы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ашки, лущения, дискования и безотвальной обработки поч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1.08. Организация разметочных работ и разбивка поля на заг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1.09 Агротехнические требования к предпосевной подготовке почв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1.10 Принцип действия, устройство, техническая и технологическая регулировка сельскохозяйственных машин для выполнения предпосевной подготовки почв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1.11 Технология выполнения работ по предпосевной подготовке почвы в соответствии с агротехническими требованиями и интенсивные технологии производств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1.12 Правила комплектования машинно-тракторных агрегатов для выполнения культивации, боронования, прикатывания, выравнивания и комбинированных агрег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1.13 Контроль и оценка качества предпосевной подготовки почв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1.14 Контроль и оценка качества основной и предпосевной обработки почвы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К 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 2.2.01 Настраивать и регулировать агрегат для внесения удобрений на заданный режим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2.2.02 Выбирать скоростной режим машинно-тракторного агрегата исходя из лучшей загрузки двигателя с учетом допустимых по агротехническим требованиям скоростей движения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.2. 03 Устранять простейшие неисправности в процессе работы машинно-тракторных агрегатов</w:t>
            </w:r>
          </w:p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.2.01 Виды минеральных и органических удобр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2.02 Технологические схемы внесения удобр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2.03 Агротехнические требования на внесение минеральных и органических удобр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2.04 Принцип действия, устройство, техническая и технологическая регулировка машин для внесения минеральных удобрений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2.05 Принцип действия, устройство, техническая и технологическая регулировка машин для внесения органических удобрени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2.06 Технология внесения минеральных удобр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2.07 Правила комплектования машинно-тракторных агрегатов для внесения удобрений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 2.2.08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и оценка качества внесения удобрений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К 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2.3.01 Настраивать и регулировать машинно-тракторный агрегат для посева зерновых, зернобобовых культур и трав на заданный режим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2.3.02 Настраивать и регулировать машинно-тракторный агрегат для посева пропашных культур на заданный режим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2.3.03 Настраивать и регулировать машинно-тракторный агрегат для посева и посадки овощных культур на заданный режим работы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.3.04 Настраивать и регулировать рассадопосадочный агрегат на заданный режим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2.3.05 Выбирать скоростной режим машинно-тракторного агрегата исходя из лучшей загрузки двигателя с учетом допустимых по агротехническим требованиям скоростей дви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.3.06 Устранять простейшие неисправности в процессе работы машинно-тракторных агрег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2.3.07 Настраивать и регулировать машинно-тракторный агрегат для опрыскивания посева на заданный режим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2.3.08 Настраивать и регулировать машинно-тракторный агрегат для междурядной обработки почвы на заданный режим рабо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2.3.09 Выбирать скоростной режим машинно-тракторного агрегата исходя из лучшей загрузки двигателя с учетом допустимых по агротехническим требованиям скоростей дви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2.3.10 Устранять простейшие неисправности в процессе работы машинно-тракторных агрегатов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.3.11 Пользоваться надлежащими средствами защиты</w:t>
            </w:r>
          </w:p>
          <w:p>
            <w:pPr>
              <w:pStyle w:val="Normal"/>
              <w:suppressAutoHyphens w:val="tru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2.3.01 Агротехнические требования к посеву и посадке сельскохозяйственных культур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3.02 Технология посева зерновых, зернобобовых культур и тра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3.03 Технология посева пропашных куль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3.04 Технология посева овощных куль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3.05 Технология посадки расса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3.06 Принцип действия, устройство, техническая и технологическая регулировка сельскохозяйственных машин для выполнения посева и посадки сельскохозяйственных культур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3.07 Принцип действия, устройство, техническая и технологическая регулировки рассадопосадочных ма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3.08 Правила комплектования машинно-тракторных агрегатов для выполнения посева и посадки сельскохозяйственных куль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3.09 Контроль и оценка качества посева и посадки сельскохозяйственных куль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3.10 Способы ухода за посевами и посадками сельскохозяйственных культу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3.11 Агротехнические требования к междурядной обработке почв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3.12 Принцип действия, устройство, техническая и технологическая регулировка сельскохозяйственных машин для выполнения междурядной обработки почв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3.13 Технология выполнения междурядной обработки почвы в соответствии с требованиями агротехники и интенсивных технологий произ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3.14 Правила комплектования машинно-тракторных агрегатов для выполнения междурядной обработки почв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3.15 Методы и способы защиты раст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3.16 Агротехнические требования на опрыскивание сельскохозяйственных культур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3.17 Технология выполнения опрыскивания в соответствии с требованиями агро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3.18 Принцип действия, устройство, техническая и технологическая регулировка машин для защиты расте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 2.3.19 Правила комплектования машинно-тракторных агрегатов для выполнения опрыскивания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3.20 Контроль и оценка качества работ по уходу за сельскохозяйственными культурами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К 2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.4.01 Настраивать и регулировать машинно-тракторный агрегат для заготовки трав на заданный режим рабо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.4.02 Настраивать и регулировать машинно-тракторный агрегат для уборки овощных и технических культур на заданный режим рабо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.4.03 Настраивать и регулировать кормоуборочный комбайн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.4.04 Выполнять монтаж и демонтаж навесного оборудования комбайно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.4.05 Настраивать и регулировать зерноуборочный комбай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2.4.06 Выбирать скоростной режим машинно-тракторного агрегата исходя из лучшей загрузки двигателя с учетом допустимых по агротехническим требованиям скоростей движения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.4.07 Устранять простейшие неисправности в процессе работы машинно-тракторных агрега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2.4.01 Агротехнические требования к уборке сельскохозяйственных культу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4.02 Принцип действия, устройство, техническая и технологическая регулировка машин для заготовки трав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4.03 Принцип действия, устройство, техническая и технологическая регулировка зерноуборочных и кормоуборочных комбай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4.04 Принцип действия, устройство приспособлений к зерноуборочным комбайна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4.05 Принцип действия, устройство машин для уборки солом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4.06 Принцип действия, устройство, техническая и технологическая регулировка сельскохозяйственных машин для уборки овощных культу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4.07 Правила комплектования машинно-тракторных агрегатов для уборки сельскохозяйственных культур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4.08 Правила монтажа и демонтажа навесного оборудования комбай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4.09 Способы уборки зерновых, зернобобовых и масличных культу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4.10 Способы уборки овощных культу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4.11 Технология и организация работ по уборке зерновых и зернобобовых культур в соответствии с требованиями агротехники и интенсивных технологий производ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4.12 Технология уборки кормовых культур в соответствии с требованиями агротехники и интенсивных технологий производ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4.13 Технология и организация работ по уборке масличных культур в соответствии с требованиями агротехни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4.14 Технология уборки овощных культур в соответствии с требованиями агротехники и интенсивных технологий производств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2.4.15 Технология уборки сахарной свеклы в соответствии с требованиями агротехники и интенсивных технологий производст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4.16 Контроль и оценка качества уборочных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4550" w:type="pct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6"/>
        <w:gridCol w:w="2252"/>
      </w:tblGrid>
      <w:tr>
        <w:trPr>
          <w:trHeight w:val="490" w:hRule="atLeast"/>
        </w:trPr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чебной работы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 часах</w:t>
            </w:r>
          </w:p>
        </w:tc>
      </w:tr>
      <w:tr>
        <w:trPr>
          <w:trHeight w:val="345" w:hRule="atLeast"/>
        </w:trPr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образовательной программы 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в форме практической подготовки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9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 обучение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90" w:hRule="atLeast"/>
        </w:trPr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Промежуточная аттестация в форме дифференцированного зачета                                                                                                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     </w:t>
            </w:r>
            <w:r>
              <w:rPr>
                <w:iCs/>
                <w:sz w:val="22"/>
                <w:szCs w:val="22"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991" w:gutter="0" w:header="0" w:top="1134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</w:rPr>
      </w:pPr>
      <w:r>
        <w:rPr>
          <w:b/>
          <w:caps/>
        </w:rPr>
        <w:t>2.2. Тематический план и содержание учебной дисциплин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914"/>
        <w:gridCol w:w="6379"/>
        <w:gridCol w:w="976"/>
        <w:gridCol w:w="1373"/>
        <w:gridCol w:w="3463"/>
      </w:tblGrid>
      <w:tr>
        <w:trPr>
          <w:trHeight w:val="2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, ОК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/У/З</w:t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Освоение основ земледел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1. Основные понятия агрономии 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ые культурные растения; их происхождение и одомашнивание.  Агрономия как важнейший раздел биологии. Классификация культурных растений. Приемы и методы растениеводства. Центры происхождения по Н.И. Вавилову. </w:t>
            </w:r>
            <w:r>
              <w:rPr>
                <w:bCs/>
                <w:color w:val="000000"/>
                <w:sz w:val="22"/>
                <w:szCs w:val="22"/>
              </w:rPr>
              <w:t>Современное растениеводство в различных странах на планет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1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7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 ПК 2.2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 2.3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ПК 2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 01.01 – Уо 01.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 01.01 – Зо 01.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 02.01 – Уо 02.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 02.01 – Зо 02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 07.01 – Уо 07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 07.01 – Зо 07.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У 2.1.01 – У 2.1.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2.1.01 – З 2.1.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У 2.2.01 – У 2.2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2.2.01 – З 2.2.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У 2.3.01 – У 2.3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2.3.01 – З 2.3.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У 2.4.01 – У 2.4.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2.4.01 – З 2.4.16</w:t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ожности хозяйственного использования культурных растений. Современное растениеводство в различных странах на планет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bCs/>
                <w:sz w:val="22"/>
                <w:szCs w:val="22"/>
              </w:rPr>
              <w:t xml:space="preserve">сновные сельскохозяйственные почвы России и региона; состав и свойства почвы; понятие о плодородии почвы. Факторы почвообразования. Морфологические признаки почвы. Основные сельскохозяйственные почвы России и региона </w:t>
            </w:r>
            <w:r>
              <w:rPr>
                <w:sz w:val="22"/>
                <w:szCs w:val="22"/>
              </w:rPr>
              <w:t>Факторы почвообразования. Морфологические признаки поч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очв и ее основные свойства. Основные сельскохозяйственные почвы России и региона. Вред, приносимый сорными растениям, вредителями и болезнями. Биологические особенности сорняк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1.</w:t>
            </w:r>
            <w:r>
              <w:rPr>
                <w:bCs/>
                <w:sz w:val="22"/>
                <w:szCs w:val="22"/>
              </w:rPr>
              <w:t xml:space="preserve">  Определение состава почв. Внесение результатов в электронную базу дан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иологические особенности сорных растений. Понятие о сорняках и засорителях. Вред, приносимый сорными растениям, вредителями и болезням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иологические особенности вредителей и болезней культурных растений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ы защиты растений от вредителей и болезней. Гербициды, способы их применения в сельском хозяйстве. Требования техники безопасности при работе с пестицидами и охрана окружающей сред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8-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2.</w:t>
            </w:r>
            <w:r>
              <w:rPr>
                <w:sz w:val="22"/>
                <w:szCs w:val="22"/>
              </w:rPr>
              <w:t xml:space="preserve"> Разработка мер борьбы с сорняками и вредителями и болезнями. Расчет доз гербицидов при обработке почв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ль удобрений для растений. Классификация, характеристика и способы применения удобрений. Хранение, нормы, сроки и способы внесения Минеральные удобрения. Органические удобрения. Система применения удобрений. Мероприятия по охране окружающей среды и контроль  качества продукции растениеводств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3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ение основных видов удобрений. Разработка систем применения удобрений. Нормы внесения на планируемый урожа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электронного картрирования полей.  Дифференцированное внесение удобрений на основе данных программного обеспечения «Агроном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4.</w:t>
            </w:r>
            <w:r>
              <w:rPr>
                <w:bCs/>
                <w:sz w:val="22"/>
                <w:szCs w:val="22"/>
              </w:rPr>
              <w:t xml:space="preserve"> Методы электронного картрирования по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4-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5.</w:t>
            </w:r>
            <w:r>
              <w:rPr>
                <w:bCs/>
                <w:sz w:val="22"/>
                <w:szCs w:val="22"/>
              </w:rPr>
              <w:t xml:space="preserve"> Дифференцированное внесение удобрений на основе данных программного обеспечения «Агроном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 севообороте и его элемент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енники и их агрономическая оценка. Пары, их классификация и значение. Промежуточные культуры, их значение и виды. Классификация севооборо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6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Разработка схем севооборотов и ротационных таблиц. Разработка систем обработки почв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учные основы обработки почв. Технологические операции по обработке почвы. Приемы основной и поверхностной обработки почвы. Виды систем обработки почвы и их характеристик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9-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7.</w:t>
            </w:r>
            <w:r>
              <w:rPr>
                <w:bCs/>
                <w:sz w:val="22"/>
                <w:szCs w:val="22"/>
              </w:rPr>
              <w:t xml:space="preserve"> Изучение приемов и операций основной и поверхностной обработке поч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: </w:t>
            </w:r>
            <w:r>
              <w:rPr>
                <w:b/>
                <w:color w:val="000000"/>
                <w:sz w:val="22"/>
                <w:szCs w:val="22"/>
              </w:rPr>
              <w:t>определять особенности выращивания отдельных сельскохозяйственных культур с учетом их биологических особенностей;</w:t>
            </w:r>
            <w:r>
              <w:rPr>
                <w:b/>
                <w:sz w:val="22"/>
                <w:szCs w:val="22"/>
              </w:rPr>
              <w:t xml:space="preserve"> определять состав почв, вносить полученные результаты в электронную базу; использовать  методы электронного картрирования полей; электронную базу для дифференцированного внесения удобрений; использовать</w:t>
            </w:r>
            <w:r>
              <w:rPr>
                <w:b/>
                <w:bCs/>
                <w:sz w:val="22"/>
                <w:szCs w:val="22"/>
              </w:rPr>
              <w:t xml:space="preserve"> приемы и операции основной и поверхностной обработке поч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Технологии возделывания культурных раст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 Традиционные и современные агротехнологии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фологические признаки и посевные качества семян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стандарт на посевные качества семян Традиционные и современные агротехнологии </w:t>
            </w:r>
            <w:r>
              <w:rPr>
                <w:bCs/>
                <w:sz w:val="22"/>
                <w:szCs w:val="22"/>
              </w:rPr>
              <w:t xml:space="preserve">(системы обработки почвы). </w:t>
            </w:r>
            <w:r>
              <w:rPr>
                <w:sz w:val="22"/>
                <w:szCs w:val="22"/>
              </w:rPr>
              <w:t>Интенсивные технологии, ее сущность и особенности возделывания культу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1,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2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 07,   ПК 2.1, ПК 2.2, ПК 2.3, ПК 2.4, 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 01.01 – Уо 01.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 01.01 – Зо 01.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 02.01 – Уо 02.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 02.01 – Зо 02.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о 07.01 – Уо 07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 07.01 – Зо 07.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2.1.01 – У  2.1.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2.1.01 – З 2.1.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2.2.01 – У  2.2.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2.2.01 – З 2.2.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2.3.01 – У  2.3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2.3.01 – З 2.3.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2.4.01 – У  2.4.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2.4.01 – З 2.4.16</w:t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нальные системы земледелия. Приемы и методы растениево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ы земледелия Краснодарского края. Приемы и методы растениево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ы точного земледелия. Приемы и методы растениево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Технология возделывания основных сельскохозяйственных культур (зерновых культур, озимой пшеницы). Хозяйственное использование, морфологические, биологические особенности культур хлебов первой группы.  Озимая пшеница. Приемы и методы, агротехника возделывания (место возделывания, место в севообороте, сорта, обработка почвы, удобрения, посев, уход за посевами, уборка урожая.  Общая характеристика хлебов второй группы. Агротехника возделывания (место возделывания, место в севообороте, сорта, обработка почвы, удобрения, посев, уход за посевами, уборка урожая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возделывания бобовых культур. Приемы и методы, агротехника возделыва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№ 8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обенности выращивания</w:t>
            </w:r>
            <w:r>
              <w:rPr>
                <w:bCs/>
                <w:sz w:val="22"/>
                <w:szCs w:val="22"/>
              </w:rPr>
              <w:t xml:space="preserve"> зерновых культур </w:t>
            </w:r>
            <w:r>
              <w:rPr>
                <w:sz w:val="22"/>
                <w:szCs w:val="22"/>
              </w:rPr>
              <w:t>с учетом их биологических особенностей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ология возделывания кукурузы. Приемы и методы, агротехника возделывания (место возделывания, место в севообороте, сорта, обработка почвы, удобрения, посев, уход за посевами, уборка урожая)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ехнология возделывания корнеплодов и клубнеплодов. Приемы и методы, агротехника возделывания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9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выращивания</w:t>
            </w:r>
            <w:r>
              <w:rPr>
                <w:bCs/>
                <w:sz w:val="22"/>
                <w:szCs w:val="22"/>
              </w:rPr>
              <w:t xml:space="preserve"> корнеплодов и клубнеплодов </w:t>
            </w:r>
            <w:r>
              <w:rPr>
                <w:sz w:val="22"/>
                <w:szCs w:val="22"/>
              </w:rPr>
              <w:t>с учетом их биологических особенност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возделывания масличных и эфиромасличных культур. Общая характеристика масличных и эфиромасличных культур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рфологические, биологические особенности культур и агротехника возделывания. </w:t>
            </w:r>
            <w:r>
              <w:rPr>
                <w:sz w:val="22"/>
                <w:szCs w:val="22"/>
              </w:rPr>
              <w:t xml:space="preserve">Агротехника возделывания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рмовые сеяные травы. </w:t>
            </w:r>
            <w:r>
              <w:rPr>
                <w:sz w:val="22"/>
                <w:szCs w:val="22"/>
              </w:rPr>
              <w:t>Морфологические и биологические особенности кормовых сеяных трав. Агротехника возделы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10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выращивания</w:t>
            </w:r>
            <w:r>
              <w:rPr>
                <w:bCs/>
                <w:sz w:val="22"/>
                <w:szCs w:val="22"/>
              </w:rPr>
              <w:t xml:space="preserve"> масличных и  эфиромасличных культур </w:t>
            </w:r>
            <w:r>
              <w:rPr>
                <w:sz w:val="22"/>
                <w:szCs w:val="22"/>
              </w:rPr>
              <w:t xml:space="preserve">с учетом их биологических особенностей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4-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 11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Сенокосы и пастбища. </w:t>
            </w:r>
            <w:r>
              <w:rPr>
                <w:sz w:val="22"/>
                <w:szCs w:val="22"/>
              </w:rPr>
              <w:t>Типы сенокосов и пастбищ в хозяйствах зоны, их характеристи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2" w:right="1134" w:gutter="0" w:header="0" w:top="709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sz w:val="22"/>
          <w:szCs w:val="22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suppressAutoHyphens w:val="true"/>
        <w:jc w:val="both"/>
        <w:rPr>
          <w:bCs/>
        </w:rPr>
      </w:pPr>
      <w:r>
        <w:rPr>
          <w:b/>
          <w:bCs/>
        </w:rPr>
        <w:t>3.1</w:t>
      </w:r>
      <w:r>
        <w:rPr>
          <w:bCs/>
        </w:rPr>
        <w:t xml:space="preserve">. </w:t>
      </w:r>
      <w:r>
        <w:rPr>
          <w:b/>
        </w:rPr>
        <w:t>Материально-техническое обеспечение</w:t>
      </w:r>
      <w:r>
        <w:rPr>
          <w:bCs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Для реализации программы учебной дисциплины предусмотрены следующие специальные помещения: </w:t>
      </w:r>
      <w:r>
        <w:rPr>
          <w:b/>
          <w:bCs/>
        </w:rPr>
        <w:t>Кабинет «Основы агрономии»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Оборудование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>рабочее место преподавателя, рабочие места обучающихся, гербарии растений, коллекции семян сельскохозяйственных культур, вредителей, удобрений,  макеты почвообрабатывающих орудий</w:t>
      </w:r>
      <w:r>
        <w:rPr>
          <w:bCs/>
        </w:rPr>
        <w:t>; плакаты (морфологические признаки почвы, болезни сельскохозяйственных культур,  классификация сорняков, приемы обработки почвы, технологии возделывания культурных растений); комплект учебно-методической документации «Зоотехния»; плакаты (содержание животных;  стати животных; породы сельскохозяйственных животных; технологии заготовки кормов; способы кормления)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3.2.1. Основные печатные издания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агрономии: учебник для образовательных организаций среднего профессионального образования по специальностям «Эксплуатация и ремонт сельскохозяйственной техники и оборудования», «Агрономия», «Механизация сельского хозяйства» / [И.Г. Платонов, Н.Н. Лазарев, Ю.М. Стройков, А.В. Шитикова]; под ред. И.Г.Платонова. – 2-е изд., стер. – Москва: Академи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. – 272 с.: ил.,{16} с. цв. вкл. 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 978-5-4468-8388-2(в пер.). – Текст: непосредственный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3.2.2. Основные электронные издания </w:t>
      </w:r>
    </w:p>
    <w:p>
      <w:pPr>
        <w:pStyle w:val="Style26"/>
        <w:numPr>
          <w:ilvl w:val="0"/>
          <w:numId w:val="3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Агрономия: учебное пособие для учреждений среднего профессионального образования / Н. Н. Третьяков, Б. А. Ягодин, Е. Ю. Бабаева [и др.]; под редакцией Н. Н. Третьяков. — Санкт-Петербург: Квадро, 2017. — 475 c. — ISBN 978-5-906371-78-9. — Текст: электронный // Электронно-библиотечная система PROF образование: [сайт]. — UR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profspo.ru/books/65610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2.3 Дополнительные источники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1. Сельский механизатор: научно-производственный журнал учрежден МСХ РФ</w:t>
      </w:r>
      <w:r>
        <w:rPr/>
        <w:t>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2. Интернет-ресурсы: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gronomy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ind w:firstLine="709"/>
        <w:jc w:val="both"/>
        <w:rPr/>
      </w:pPr>
      <w:r>
        <w:rPr/>
        <w:t xml:space="preserve">3. Интернет-ресурсы: Тюльдюков В.А. Практикум по луговому кормопроизводству. Форма доступа: </w:t>
      </w:r>
      <w:hyperlink r:id="rId7">
        <w:r>
          <w:rPr>
            <w:rStyle w:val="InternetLink"/>
          </w:rPr>
          <w:t>www.agroatlas.ru</w:t>
        </w:r>
      </w:hyperlink>
    </w:p>
    <w:p>
      <w:pPr>
        <w:pStyle w:val="Normal"/>
        <w:ind w:firstLine="709"/>
        <w:jc w:val="both"/>
        <w:rPr/>
      </w:pPr>
      <w:r>
        <w:rPr/>
        <w:t xml:space="preserve">4. Интернет-ресурсы: Пирог В.С.Увлекательная агрономия Форма доступа: - </w:t>
      </w:r>
      <w:hyperlink r:id="rId8">
        <w:r>
          <w:rPr>
            <w:rStyle w:val="InternetLink"/>
          </w:rPr>
          <w:t>http://pirog.do.am/forum/69-225-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КОНТРОЛЬ И ОЦЕНКА РЕЗУЛЬТАТОВ ОСВОЕНИЯ УЧЕБНОЙ ДИСЦИПЛИНЫ</w:t>
      </w:r>
    </w:p>
    <w:p>
      <w:pPr>
        <w:pStyle w:val="Normal"/>
        <w:spacing w:before="0" w:after="0"/>
        <w:ind w:left="1069" w:hanging="0"/>
        <w:contextualSpacing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2928"/>
        <w:gridCol w:w="2800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бучен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ки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ния:</w:t>
            </w:r>
          </w:p>
        </w:tc>
      </w:tr>
      <w:tr>
        <w:trPr>
          <w:trHeight w:val="89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ые культурные растения, их происхождение и одомашнива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зможности хозяйственного использования культурных раст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Традиционные и современные агротехнологии (системы обработки почвы)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ональные системы земледелия, технологии возделывания основных сельскохозяйственных культур,  приемы и методы растениевод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left="33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етоды защиты растений от вредителей и болезней; методы электронного картрирования полей;  дифференцированное внесение удобрений на основе данных программного обеспечения «Агроном»; приемы основной и поверхностной обработки почвы; технология возделывания масличных и эфиромасличных культур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основные культурные растения, их происхождение и одомашнивани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возможности хозяйственного использования культурных раст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-традиционные и современные агротехнологии (системы обработки почвы)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зональные системы земледелия, технологии возделывания основных сельскохозяйственных культур,  приемы и методы растениеводств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Тестирование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Устный опрос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Письменный опро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Выполнение сообщений, рефератов, докладов, эссе, синквейнов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Составление конспектов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Заполнение таблиц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Собеседование 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Творческие задания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Дифференцированный зачет</w:t>
            </w:r>
          </w:p>
        </w:tc>
      </w:tr>
      <w:tr>
        <w:trPr>
          <w:trHeight w:val="306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ения:</w:t>
            </w:r>
          </w:p>
        </w:tc>
      </w:tr>
      <w:tr>
        <w:trPr>
          <w:trHeight w:val="89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Определять особенности выращивания отдельных сельскохозяйственных культур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с учетом их биологических особенностей; </w:t>
            </w:r>
            <w:r>
              <w:rPr>
                <w:sz w:val="22"/>
                <w:szCs w:val="22"/>
              </w:rPr>
              <w:t>определять состав почв, вносить полученные результаты в электронную базу; использовать  методы электронного картрирования полей; электронную базу для дифференцированного внесения удобрений; использовать</w:t>
            </w:r>
            <w:r>
              <w:rPr>
                <w:bCs/>
                <w:sz w:val="22"/>
                <w:szCs w:val="22"/>
              </w:rPr>
              <w:t xml:space="preserve"> приемы и операции основной и поверхностной обработке почв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ыращивания</w:t>
            </w:r>
            <w:r>
              <w:rPr>
                <w:bCs/>
                <w:sz w:val="22"/>
                <w:szCs w:val="22"/>
              </w:rPr>
              <w:t xml:space="preserve"> масличных и  эфиромасличных культур </w:t>
            </w:r>
            <w:r>
              <w:rPr>
                <w:sz w:val="22"/>
                <w:szCs w:val="22"/>
              </w:rPr>
              <w:t>с учетом их биологических особенносте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-определять особенности выращивания отдельных сельскохозяйственных культу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с учетом их биологических особенност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Ролевая игра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Ситуационные задачи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Практические задания № 1-10, Кейс –задания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2"/>
                <w:szCs w:val="22"/>
              </w:rPr>
              <w:t>Индивидуальные проекты</w:t>
            </w:r>
          </w:p>
          <w:p>
            <w:pPr>
              <w:pStyle w:val="Normal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Дифференцированный зачет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Тема примечания Знак"/>
    <w:qFormat/>
    <w:rPr>
      <w:b/>
      <w:bCs/>
    </w:rPr>
  </w:style>
  <w:style w:type="character" w:styleId="510">
    <w:name w:val="Основной текст (5) + 1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Georgia" w:hAnsi="Georgia" w:eastAsia="Georgia" w:cs="Georgia"/>
      <w:spacing w:val="-10"/>
      <w:sz w:val="15"/>
      <w:szCs w:val="15"/>
      <w:shd w:fill="FFFFFF" w:val="clear"/>
      <w:lang w:val="en-US" w:bidi="en-US"/>
    </w:rPr>
  </w:style>
  <w:style w:type="character" w:styleId="8">
    <w:name w:val="Основной текст (8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1">
    <w:name w:val="Основной текст (8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4">
    <w:name w:val="Основной текст (14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Style20">
    <w:name w:val="Подзаголовок Знак"/>
    <w:qFormat/>
    <w:rPr>
      <w:rFonts w:ascii="Calibri Light" w:hAnsi="Calibri Light" w:cs="Calibri Light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3540" w:after="180"/>
      <w:jc w:val="center"/>
    </w:pPr>
    <w:rPr>
      <w:rFonts w:ascii="Georgia" w:hAnsi="Georgia" w:eastAsia="Georgia" w:cs="Georgia"/>
      <w:spacing w:val="-10"/>
      <w:sz w:val="15"/>
      <w:szCs w:val="15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profspo.ru/books/65610" TargetMode="External"/><Relationship Id="rId7" Type="http://schemas.openxmlformats.org/officeDocument/2006/relationships/hyperlink" Target="http://www.agroatlas.ru/" TargetMode="External"/><Relationship Id="rId8" Type="http://schemas.openxmlformats.org/officeDocument/2006/relationships/hyperlink" Target="http://pirog.do.am/forum/69-225-1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43:00Z</dcterms:created>
  <dc:creator>BLINOV</dc:creator>
  <dc:description/>
  <cp:keywords/>
  <dc:language>en-US</dc:language>
  <cp:lastModifiedBy>Aleksei Merchalov</cp:lastModifiedBy>
  <cp:lastPrinted>2016-11-11T14:00:00Z</cp:lastPrinted>
  <dcterms:modified xsi:type="dcterms:W3CDTF">2023-08-17T15:49:00Z</dcterms:modified>
  <cp:revision>187</cp:revision>
  <dc:subject/>
  <dc:title>ПРОЕКТ</dc:title>
</cp:coreProperties>
</file>