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Г.02. «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hanging="36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ностранный  язы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рофессиональной деятельности»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гуманитарного цикла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О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5.01.27. Мастер сельскохозяй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  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;   ОК 10. Пользоваться профессиональной документацией на государственном и иностранном языка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1. Использовать знания по финансовой грамотности, планировать предпринимательскую деятельность в профессиональной сфе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ОК 02,</w:t>
            </w:r>
            <w:r>
              <w:rPr>
                <w:rFonts w:cs="Times New Roman" w:ascii="Times New Roman" w:hAnsi="Times New Roman"/>
                <w:i/>
              </w:rPr>
              <w:t xml:space="preserve"> ОК 03, ОК 04, ОК 07, ОК 0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Р 01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Р 02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Р 03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Р 04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Р 05,</w:t>
            </w:r>
            <w:r>
              <w:rPr>
                <w:rFonts w:eastAsia="Calibri" w:cs="Times New Roman" w:ascii="Times New Roman" w:hAnsi="Times New Roman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МР 0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б 01,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б 02,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б 03,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б 04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3381"/>
        <w:gridCol w:w="1700"/>
        <w:gridCol w:w="2232"/>
        <w:gridCol w:w="1816"/>
        <w:gridCol w:w="1117"/>
        <w:gridCol w:w="977"/>
        <w:gridCol w:w="1536"/>
      </w:tblGrid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ы основных вид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1. Я становлюсь профессионал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6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№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ельское хозяйство, как часть экономики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мире профессий (отрасли и услуг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фессиональные умения  и навы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фессионально-личностные качества специалист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аспределение профессии по сферам услуг и промышленности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ение к какой отрасли промышленности относятся предпри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чтение и полное понимание текста о профессиональных требованиях к професс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1, ЛР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5, ЛР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Р 07, ЛР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01.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01.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01.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стны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фронтальный опрос, словарны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тестов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 II. Создание фермерского пред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Тема №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Отделы и персонал фе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ы и персонал фермы. Основные машинно-транспортные средства. Оснащение и оборудование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жение плана-схемы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восприятие на слух и повторение новых слов и фраз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просмотр видео с выбором информаци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определение функций отделов; знакомство с функциями сотрудников;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 б 01, ПР б 02, ПР б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1, </w:t>
            </w:r>
            <w:r>
              <w:rPr>
                <w:rFonts w:cs="Times New Roman" w:ascii="Times New Roman" w:hAnsi="Times New Roman"/>
              </w:rPr>
              <w:t>Л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04, </w:t>
            </w:r>
            <w:r>
              <w:rPr>
                <w:rFonts w:cs="Times New Roman" w:ascii="Times New Roman" w:hAnsi="Times New Roman"/>
              </w:rPr>
              <w:t>Л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05, </w:t>
            </w:r>
            <w:r>
              <w:rPr>
                <w:rFonts w:cs="Times New Roman" w:ascii="Times New Roman" w:hAnsi="Times New Roman"/>
              </w:rPr>
              <w:t xml:space="preserve">ЛР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06, </w:t>
            </w:r>
            <w:r>
              <w:rPr>
                <w:rFonts w:cs="Times New Roman" w:ascii="Times New Roman" w:hAnsi="Times New Roman"/>
              </w:rPr>
              <w:t>ЛР</w:t>
            </w:r>
            <w:r>
              <w:rPr>
                <w:rFonts w:cs="Times New Roman" w:ascii="Times New Roman" w:hAnsi="Times New Roman"/>
                <w:bCs/>
                <w:iCs/>
              </w:rPr>
              <w:t>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1, МР 02, МР 06, МР 07, МР 08, МР 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.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ный фронтальный опрос, словарны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ение ассоциограммы фер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ение реферата на тему: «Популярные марки машин»</w:t>
            </w:r>
          </w:p>
        </w:tc>
      </w:tr>
      <w:tr>
        <w:trPr>
          <w:trHeight w:val="169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№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ё фермерское пред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итная кар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рабоч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о-транспортные средства на моей ферм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сказ о своем рабочем дне,  с высказываниями на основе опор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исьменное описание рабочего дня мастер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визитных карточек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6, ЛР10, </w:t>
            </w:r>
            <w:r>
              <w:rPr>
                <w:rFonts w:cs="Times New Roman" w:ascii="Times New Roman" w:hAnsi="Times New Roman"/>
              </w:rPr>
              <w:t>ЛР</w:t>
            </w:r>
            <w:r>
              <w:rPr>
                <w:rFonts w:cs="Times New Roman" w:ascii="Times New Roman" w:hAnsi="Times New Roman"/>
                <w:bCs/>
                <w:iCs/>
              </w:rPr>
              <w:t>1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6, </w:t>
            </w:r>
            <w:r>
              <w:rPr>
                <w:rFonts w:cs="Times New Roman" w:ascii="Times New Roman" w:hAnsi="Times New Roman"/>
              </w:rPr>
              <w:t>М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07, </w:t>
            </w:r>
            <w:r>
              <w:rPr>
                <w:rFonts w:cs="Times New Roman" w:ascii="Times New Roman" w:hAnsi="Times New Roman"/>
              </w:rPr>
              <w:t>МР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08, </w:t>
            </w:r>
            <w:r>
              <w:rPr>
                <w:rFonts w:cs="Times New Roman" w:ascii="Times New Roman" w:hAnsi="Times New Roman"/>
              </w:rPr>
              <w:t>МР</w:t>
            </w:r>
            <w:r>
              <w:rPr>
                <w:rFonts w:cs="Times New Roman" w:ascii="Times New Roman" w:hAnsi="Times New Roman"/>
                <w:bCs/>
                <w:iCs/>
              </w:rPr>
              <w:t>09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bCs/>
                <w:color w:val="000000"/>
                <w:sz w:val="22"/>
                <w:szCs w:val="22"/>
              </w:rPr>
              <w:t>ПР б 01, ПР б 02, ПР б 03, ПР б 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 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.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: «Мой рабочий д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чинение-описание: «Моя ферм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зентации своей фермы;</w:t>
            </w:r>
          </w:p>
        </w:tc>
      </w:tr>
      <w:tr>
        <w:trPr>
          <w:trHeight w:val="189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 III. Поиск деловых партнер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3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Тема №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Реклама продукции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</w:rPr>
              <w:t>Рекламные объявления.</w:t>
            </w:r>
            <w:r>
              <w:rPr>
                <w:rFonts w:eastAsia="Calibri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Рекламное письм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написание электронного письм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написание рекламного письм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обсуждение форм обращений и заключительных форм вежливо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6, ЛР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Р 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2, МР 04, МР 05, МР 06, МР 07, МР 08, МР 09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bCs/>
                <w:color w:val="000000"/>
                <w:sz w:val="22"/>
                <w:szCs w:val="22"/>
              </w:rPr>
              <w:t>ПР б 01, ПР б 02, ПР б 03, ПР б 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0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и оценка рекламных объ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№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Деловая переписка между фирмами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 оформление деловых пис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исьмо-запро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сьмо-за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исьмо-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  <w:r>
              <w:rPr>
                <w:rFonts w:cs="Times New Roman" w:ascii="Times New Roman" w:hAnsi="Times New Roman"/>
              </w:rPr>
              <w:t>рассмотрение видов деловых писем: письма-запроса, предложения, заказ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суждение особенностей делового письма, сокращений, принятых в деловой переписк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02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07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09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0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>1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Р 01, МР 02, МР 05, МР 06,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Р </w:t>
            </w:r>
            <w:r>
              <w:rPr>
                <w:rFonts w:cs="Times New Roman" w:ascii="Times New Roman" w:hAnsi="Times New Roman"/>
              </w:rPr>
              <w:t>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bCs/>
                <w:color w:val="000000"/>
                <w:sz w:val="22"/>
                <w:szCs w:val="22"/>
              </w:rPr>
              <w:t>ПР б 01, ПР б 02, ПР б 03, ПР б 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.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ирменного бланка, написание делового письма</w:t>
            </w:r>
          </w:p>
        </w:tc>
      </w:tr>
      <w:tr>
        <w:trPr>
          <w:trHeight w:val="70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здел IV Корпоративная 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№ 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Деловое общение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делового общения в стране изучаемого языка. Диалоги этикет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ная культура на фе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ые переговоры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ение с полным пониманием содерж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знакомство с особенностями коммуникации по телефону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восприятие на слух и понимание основного содержания аутентичного аудио текс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Разговор по телефону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ставление диалогов с запросом и обменом информацией в ситуациях неофициального, делового общения в рамках темы с опорой на образец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чтение аутентичного текста о правилах делового этикета, о культуре корпоративного общения с общим охватом содерж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Р 0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0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1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3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>1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Р 01, МР 02, МР 03, МР 04, МР 05, МР 07, МР 08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09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bCs/>
                <w:color w:val="000000"/>
                <w:sz w:val="22"/>
                <w:szCs w:val="22"/>
              </w:rPr>
              <w:t>ПР б 01, ПР б 02, ПР б 03, ПР 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 на тему: «Телефонный разговор»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talk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стовые задания.</w:t>
            </w:r>
          </w:p>
        </w:tc>
      </w:tr>
      <w:tr>
        <w:trPr>
          <w:trHeight w:val="197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№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На деловом об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ьмо-приглашение на деловой об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рпоративный обед в ресто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радиции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а поведения за столо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07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0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1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 xml:space="preserve">13, </w:t>
            </w:r>
            <w:r>
              <w:rPr>
                <w:rFonts w:cs="Times New Roman" w:ascii="Times New Roman" w:hAnsi="Times New Roman"/>
                <w:bCs/>
                <w:iCs/>
              </w:rPr>
              <w:t>ЛР</w:t>
            </w:r>
            <w:r>
              <w:rPr>
                <w:rFonts w:cs="Times New Roman" w:ascii="Times New Roman" w:hAnsi="Times New Roman"/>
              </w:rPr>
              <w:t>1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01, 02, 03, 04, 05, 07, 08, 09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bCs/>
                <w:color w:val="000000"/>
                <w:sz w:val="22"/>
                <w:szCs w:val="22"/>
              </w:rPr>
              <w:t>ПР б 01, ПР б 02, ПР б 03, ПР б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…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здел V. Устройство на практику/рабо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ма № 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 к карь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я о вакансия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 приеме на практику/работ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резюм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резюм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собеседова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изучение структуры заявле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 приеме на практику/работу, рассмотрение типичных ошиб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составление заявления о приеме на практику/работу по образц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заполнение бланков сведениями личного/ делового характе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изучение видов анкет, знакомство со структурой автобиограф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составление своего резюм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знакомство со структурой и содержанием собеседования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2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5, ЛР 10, ЛР11, ЛР12, ЛР1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01, МР 02, МР 03, МР 04, МР 05, МР 06, МР 07, МР 08, МР 09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01"/>
                <w:bCs/>
                <w:color w:val="000000"/>
                <w:sz w:val="22"/>
                <w:szCs w:val="22"/>
              </w:rPr>
              <w:t>ПР б 01, ПР б 02, ПР б 03, ПР б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заполнение анкеты, составление автобиографии (письменное изложение сведений о себе в форме, принятой в стране, изучаемого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 составление своего резю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составление диалога: «На собесед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6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080" w:footer="709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ЛОВИЯ РЕАЛИЗАЦИИ УЧЕБНОЙ ДИСЦИПЛИНЫ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426" w:hanging="4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еализации программы учебной дисциплины  предусмотрены следующие специальные поме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бинет 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ностранного языка</w:t>
      </w:r>
      <w:r>
        <w:rPr>
          <w:rFonts w:cs="Times New Roman" w:ascii="Times New Roman" w:hAnsi="Times New Roman"/>
          <w:bCs/>
          <w:iCs/>
          <w:sz w:val="24"/>
          <w:szCs w:val="24"/>
        </w:rPr>
        <w:t>»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ащенный в соответствии с п. 6.1.2.1 образовательной программы по професси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5.01.27 Мастер сельскохозяйственного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3.2. Основные печатные 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Голубев А.П., Коржавый А.П., Смирнова И.Б. Английский язык для технических специальностей = English forTechnicalColleges: учебник для студентов профессиональных образовательных организаций, осваивающих профессии и специальности СПО- М.Ю 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БезкоровайнаяГ.Т.,Койранская Е.А., Соколова Н.И.,ЛаврикГ.В.Planetof English: учебник английского языка для студентов профессиональных образовательных организаций, осваивающих профессии и специальности СПО- М.Ю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Голубев, А.П., Английский язык для специалистов сельского хозяйства : учебник / А.П. Голубев, Н.В. Балюк, И.Б. Смирнова. 202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3. Основные электронные изд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  <w:tab/>
        <w:t>Безкоровайная Г.Т. PlanetofEnglish: Учебник английского языка для учреждений СПО: (+CD) (9-е изд.), Издательство Академия,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Видеоуроки по предметам,    https://infourok.ru/videouro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Единая коллекция цифровых образовательных ресурсов. - URL: http://school-collection.edu.ru/ (дата обращения: 08.02.2022). – Текст: электро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Информационная система «Единое окно доступа к образовательнымресурсам». - URL: http://window.edu.ru/ (дата обращения: 02.02.2022). – Текст:электро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Онлайн-словари ABBYY Lingvo. - URL:http://www.abbyyonline.ru (датаобращения: 11.02.2022). – Текст: электро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5.Каталог Российского образовательного портала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indow.edu.ru/catalo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Библиотека методических материалов для учителей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infourok.ru/biblioteka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7. Уроки и тесты английского языка для уровня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Upper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ntermediate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courses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upper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intermediate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Й ДИСЦИПЛИНЫ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зультаты обу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итерии 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ы оценки</w:t>
            </w:r>
          </w:p>
        </w:tc>
      </w:tr>
      <w:tr>
        <w:trPr>
          <w:trHeight w:val="3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воение содержания учебной дисциплины Иностранный язык (Английский) обеспечивает достижение обучающимися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витие интереса и способности к наблюдению за иным способом мирови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cs="Times New Roman" w:ascii="Times New Roman" w:hAnsi="Times New Roman"/>
                <w:color w:val="000000"/>
              </w:rPr>
              <w:t>умение самостоятельно выбирать успешные коммуникативные стратегии в различных ситуация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мение ясно, логично и точно излагать свою точку зрения, используя адекватные языковые сре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ть общаться (устно и письменно) на иностранном (английском) языке на профессиональные и повседневные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ть оставлять диалогические и монологические высказывания по заданной тематике, участвовать в беседе, рассказывать, пересказы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ть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ть 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знать лексический (1200 – 1400 лексических единиц) и грамматический минимум, необходимый для чтения и перевода (со словарем) иностранных текстов и профессиональной направлен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81717"/>
              </w:rPr>
            </w:pPr>
            <w:r>
              <w:rPr>
                <w:rFonts w:cs="Times New Roman" w:ascii="Times New Roman" w:hAnsi="Times New Roman"/>
                <w:color w:val="181717"/>
              </w:rPr>
              <w:t xml:space="preserve"> </w:t>
            </w:r>
            <w:r>
              <w:rPr>
                <w:rFonts w:cs="Times New Roman" w:ascii="Times New Roman" w:hAnsi="Times New Roman"/>
                <w:color w:val="181717"/>
              </w:rPr>
              <w:t xml:space="preserve">- принимать участие в диалогах (полилогах) различных видов (диалог-рассуждение, диалог-расспрос, диалог-побуждение, диалог - обмен информацией, диалог - обмен мнениями, дискуссия, полемика) на заданную тему или в соответствии с ситуацие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81717"/>
              </w:rPr>
            </w:pPr>
            <w:r>
              <w:rPr>
                <w:rFonts w:cs="Times New Roman" w:ascii="Times New Roman" w:hAnsi="Times New Roman"/>
                <w:color w:val="181717"/>
              </w:rPr>
              <w:t xml:space="preserve"> </w:t>
            </w:r>
            <w:r>
              <w:rPr>
                <w:rFonts w:cs="Times New Roman" w:ascii="Times New Roman" w:hAnsi="Times New Roman"/>
                <w:color w:val="181717"/>
              </w:rPr>
              <w:t>- приводить аргументацию и делать заключ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81717"/>
              </w:rPr>
            </w:pPr>
            <w:r>
              <w:rPr>
                <w:rFonts w:cs="Times New Roman" w:ascii="Times New Roman" w:hAnsi="Times New Roman"/>
                <w:color w:val="181717"/>
              </w:rPr>
              <w:t xml:space="preserve"> </w:t>
            </w:r>
            <w:r>
              <w:rPr>
                <w:rFonts w:cs="Times New Roman" w:ascii="Times New Roman" w:hAnsi="Times New Roman"/>
                <w:color w:val="181717"/>
              </w:rPr>
              <w:t>- выражать отношение (оценку, согласие, несогласие) к высказываниям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актически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бота по карточк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творчески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убежный контроль по разделам в форме контрольных рабо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исследовательски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контрольные рабо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доклад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ферат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чт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стный опрос обучающихс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фронтальный опрос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беседа с обучающимися по прочитанному текст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зультаты обуч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б. 01. Сформированность коммуникативной иноязычной компетенции, необходимой для успешной социализации и самореализации как инструмента межкультурного общения в современном поликультур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б. 02.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б. 03. Достижение порогового уровня владения иностранным языком, позволяющего выпускникам общаться в устной и письменной формах как с носителями изучаемого иностранного языка, так и с представителями других стран, использующими данный язык как средств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б. 04.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писание характеристики демонстрируемых знаний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авила построения простых и сложных предложений на профессиональные те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а чтения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ка домашнего задания, контрольная работа, диктант</w:t>
            </w:r>
          </w:p>
        </w:tc>
      </w:tr>
      <w:tr>
        <w:trPr>
          <w:trHeight w:val="55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мение ясно, логично и точно излагать свою точку зрения, используя адекватные языковые сред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умение самостоятельно выбирать успешные коммуникативные стратегии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</w:rPr>
              <w:t>умение использовать английский язык как средство для получения информации из англоязыч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практическое умение заполнить анкету/зая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актическое умение заполнить анкету/заявление о выдаче докум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практическое умение составления резюм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описание характеристики демонстрируемых умений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онимать смысл и содержание высказываний на английском языке на профессиональные 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нимать содержание технической документации и инструкций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троить высказывания на знакомые профессиональные темы и участвовать в диалогах по ходу профессиональной деятельности на англий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исать краткие сообщения на профессиональную тем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5734859"/>
      <w:r>
        <w:rPr>
          <w:rFonts w:cs="Times New Roman" w:ascii="Times New Roman" w:hAnsi="Times New Roman"/>
          <w:b/>
          <w:sz w:val="24"/>
          <w:szCs w:val="24"/>
        </w:rPr>
        <w:t>5.</w:t>
        <w:tab/>
        <w:t>ПРИМЕРНЫЕ ФОНДЫ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bookmarkStart w:id="5" w:name="_Hlk95734859"/>
      <w:bookmarkStart w:id="6" w:name="_Hlk95748190"/>
      <w:r>
        <w:rPr>
          <w:rFonts w:cs="Times New Roman" w:ascii="Times New Roman" w:hAnsi="Times New Roman"/>
          <w:iCs/>
          <w:sz w:val="24"/>
          <w:szCs w:val="24"/>
        </w:rPr>
        <w:t>Фонды оценочных средств (далее – ФОС) представлены в виде междисциплинарных заданий и направлены на контроль качества и управление процессом приобретения обучающимися необходимых знаний, умений, навыков и процессом формирования компетенций, определенных основной образовательной программой среднего профессионального образования по каждой дисциплине (модулю) посредством текущего контроля успеваемости, промежуточной аттестацией. ФОС разрабатываются с опорой на синхронизированные образовательные результаты и с учетом профессиональной направленности образовательной программы для специальности 23.01.27 «Мастер сельскохозяйственного  производства».</w:t>
      </w:r>
      <w:bookmarkEnd w:id="5"/>
      <w:bookmarkEnd w:id="6"/>
    </w:p>
    <w:tbl>
      <w:tblPr>
        <w:tblW w:w="51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654"/>
        <w:gridCol w:w="3964"/>
      </w:tblGrid>
      <w:tr>
        <w:trPr>
          <w:trHeight w:val="8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а, тем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разовательных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ЛР, МР, ПРб, </w:t>
              <w:br/>
              <w:t>ОК, ПК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ы междисциплинарных заданий</w:t>
            </w:r>
          </w:p>
        </w:tc>
      </w:tr>
      <w:tr>
        <w:trPr>
          <w:trHeight w:val="8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водно-коррективный 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№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английского языка в мир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6, ОК 1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1,ЛР 04, ЛР 05, ЛР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2, М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б.01, ПРб.0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йский язык в профессии мастера сельскохозяйственного  производства </w:t>
            </w:r>
          </w:p>
        </w:tc>
      </w:tr>
      <w:tr>
        <w:trPr>
          <w:trHeight w:val="8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№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остранный язык для общи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исание жилища и учебного завед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3, ОК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6, 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ЛР 01, ЛР 02, ЛР 06, ЛР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Р 01, МР 03, МР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екта по расположению оборудования в трак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ок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5, ОК 08, ОК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5, ЛР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ЛР 06, ЛР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Р 01, МР 05, М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б.01, ПРб.0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распорядка дня мастера сельскохозяйственного 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2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2, ОК 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4, ОК 05, ОК 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8, ОК 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ЛР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ЛР 09, ЛР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1, МР 0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Р 04, МР 06, МР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а упражнений для профилактики профессиональных болез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-залог профессиональной успешности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и 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2, ОК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5, ОК 07,ОК 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ЛР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ЛР 09, ЛР 1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1, МР 05, МР 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автомастерскую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технический прогресс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2, ОК 0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К 04, ОК 05, ОК 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ЛР 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ЛР 09, ЛР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1, МР 03, МР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3, ПРб.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научно-технического прогресса в сфере тракторостроения (Эссе, презентация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2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3, ОК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5, ОК 07, ОК 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Р 02, ЛР 04, ЛР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ЛР 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1, МР 03,МР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6, МР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2, ПРб.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нструкции по технике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Трактора 20 ве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нологическое высказывание «Конструкторы сельскохозяйственных машин» (диалог; презентация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№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фессионально – 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Достижения и инновации в области науки и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, ОК 03, ОК 04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5, ОК 07, ОК 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9, ОК 10, ОК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ЛР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ЛР 07, ЛР 09, ЛР 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1, МР 03, МР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Р 06, МР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3, ПРб.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Достижения науки в создании сельскохозяйственных маш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нтерактивной карты «Устройство автомобиля»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и механизмы. Промышленное оборудова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3, ОК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5, ОК 08, ОК 0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К 1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ЛР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ЛР 09, ЛР 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1, МР 03, МР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Р 06, МР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3, ПРб.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технологии в сфере проек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х ма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, сочинение на тему «Моя будущая профессия», «Как важно быть профессионал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«Выбор профессии»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компьютерные технологии в промышленност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3, ОК 04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5, ОК 07,ОК 0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Р 02, ЛР 04, ЛР 05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ЛР 09, ЛР 1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1, МР 03, МР 04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6, МР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2, ПРб.03, ПРб.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на тему «Современные компьютерные 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се «Безопасность будущего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зентация «Работа в учебной сельскохозяйственной мастерской»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№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вы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1, ОК 02, ОК 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04, ОК 05, ОК 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8, ОК 09, ОК 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К 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2, ЛР 04, ЛР 05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ЛР 07, ЛР 09, ЛР 13, ЛР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1, МР 02, МР 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МР 04, МР 05, МР 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Р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б.01, ПРб.02, ПРб.03, ПРб.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отраслевых выставок в сфере создания сельскохозяйственных машин 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bCs w:val="false"/>
      <w:color w:val="000000"/>
    </w:rPr>
  </w:style>
  <w:style w:type="character" w:styleId="WW8Num26z2">
    <w:name w:val="WW8Num26z2"/>
    <w:qFormat/>
    <w:rPr>
      <w:b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indow.edu.ru/catalog" TargetMode="External"/><Relationship Id="rId4" Type="http://schemas.openxmlformats.org/officeDocument/2006/relationships/hyperlink" Target="https://infourok.ru/biblioteka" TargetMode="External"/><Relationship Id="rId5" Type="http://schemas.openxmlformats.org/officeDocument/2006/relationships/hyperlink" Target="https://www.study.ru/courses/upper-intermediate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Aleksei Merchalov</cp:lastModifiedBy>
  <cp:lastPrinted>2021-06-09T17:35:00Z</cp:lastPrinted>
  <dcterms:modified xsi:type="dcterms:W3CDTF">2023-08-18T09:11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